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lef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8910</wp:posOffset>
                </wp:positionH>
                <wp:positionV relativeFrom="paragraph">
                  <wp:posOffset>-519430</wp:posOffset>
                </wp:positionV>
                <wp:extent cx="3165475" cy="107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07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Bookman Old Style" w:hAnsi="Bookman Old Style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>LAMPIRAN 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Bookman Old Style" w:hAnsi="Bookman Old Style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>PERATURAN BUPATI SRAGE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 xml:space="preserve">NOMOR      TAHUN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Bookman Old Style" w:hAnsi="Bookman Old Style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>TENTA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Bookman Old Style" w:hAnsi="Bookman Old Style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>PENETAPAN INDIKATOR KINERJA UTAM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Bookman Old Style" w:hAnsi="Bookman Old Style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lang w:val="it-IT"/>
                              </w:rPr>
                              <w:t>PEMERINTAH KABUPATEN SRA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5pt;mso-wrap-distance-left:9.05pt;mso-wrap-distance-right:9.05pt;mso-wrap-distance-top:0pt;mso-wrap-distance-bottom:0pt;margin-top:-40.9pt;mso-position-vertical-relative:text;margin-left:5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>
                          <w:rFonts w:ascii="Bookman Old Style" w:hAnsi="Bookman Old Style" w:cs="Arial"/>
                          <w:lang w:val="it-IT"/>
                        </w:rPr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>LAMPIRAN I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>
                          <w:rFonts w:ascii="Bookman Old Style" w:hAnsi="Bookman Old Style" w:cs="Arial"/>
                          <w:lang w:val="it-IT"/>
                        </w:rPr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>PERATURAN BUPATI SRAGEN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 xml:space="preserve">NOMOR      TAHUN  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>
                          <w:rFonts w:ascii="Bookman Old Style" w:hAnsi="Bookman Old Style" w:cs="Arial"/>
                          <w:lang w:val="it-IT"/>
                        </w:rPr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>TENTANG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>
                          <w:rFonts w:ascii="Bookman Old Style" w:hAnsi="Bookman Old Style" w:cs="Arial"/>
                          <w:lang w:val="it-IT"/>
                        </w:rPr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>PENETAPAN INDIKATOR KINERJA UTAMA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>
                          <w:rFonts w:ascii="Bookman Old Style" w:hAnsi="Bookman Old Style" w:cs="Arial"/>
                          <w:lang w:val="it-IT"/>
                        </w:rPr>
                      </w:pPr>
                      <w:r>
                        <w:rPr>
                          <w:rFonts w:cs="Arial" w:ascii="Bookman Old Style" w:hAnsi="Bookman Old Style"/>
                          <w:lang w:val="it-IT"/>
                        </w:rPr>
                        <w:t>PEMERINTAH KABUPATEN SR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 xml:space="preserve">INDIKATOR KINERJA UTAMA </w:t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PEMERINTAH KABUPATEN SRAGEN</w:t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ahoma" w:ascii="Bookman Old Style" w:hAnsi="Bookman Old Style"/>
          <w:b/>
          <w:bCs/>
          <w:lang w:val="id-ID"/>
        </w:rPr>
        <w:t>MISI  I :</w:t>
      </w:r>
    </w:p>
    <w:p>
      <w:pPr>
        <w:pStyle w:val="Normal"/>
        <w:spacing w:lineRule="auto" w:line="240"/>
        <w:ind w:left="0" w:right="380" w:firstLine="426"/>
        <w:jc w:val="center"/>
        <w:rPr/>
      </w:pPr>
      <w:r>
        <w:rPr>
          <w:rFonts w:cs="Tahoma" w:ascii="Bookman Old Style" w:hAnsi="Bookman Old Style"/>
          <w:b/>
          <w:bCs/>
          <w:lang w:val="id-ID"/>
        </w:rPr>
        <w:t>Memecah stagnasi pembangunan dengan mengakselerasi secara cerdas pencapaian kesejahteraan masyarakat di bidang daya beli, kualitas pendidikan dan kesehatan</w:t>
      </w:r>
    </w:p>
    <w:p>
      <w:pPr>
        <w:pStyle w:val="Normal"/>
        <w:ind w:left="0" w:hanging="0"/>
        <w:jc w:val="left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78"/>
        <w:gridCol w:w="5965"/>
        <w:gridCol w:w="3459"/>
      </w:tblGrid>
      <w:tr>
        <w:trPr>
          <w:tblHeader w:val="true"/>
          <w:trHeight w:val="4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NO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</w:rPr>
            </w:pPr>
            <w:r>
              <w:rPr>
                <w:rFonts w:cs="Tahoma" w:ascii="Bookman Old Style" w:hAnsi="Bookman Old Style"/>
                <w:b/>
                <w:bCs/>
              </w:rPr>
              <w:t>SASARAN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INDIKATOR KINERJA UTAM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UMBER DATA</w:t>
            </w:r>
          </w:p>
        </w:tc>
      </w:tr>
      <w:tr>
        <w:trPr>
          <w:tblHeader w:val="true"/>
          <w:trHeight w:val="2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 Unicode MS" w:cs="Tahoma" w:ascii="Bookman Old Style" w:hAnsi="Bookman Old Style"/>
                <w:b/>
              </w:rPr>
              <w:t>Terwujudnya sinergitas pembangunan</w:t>
            </w:r>
          </w:p>
        </w:tc>
      </w:tr>
      <w:tr>
        <w:trPr>
          <w:trHeight w:val="59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1.1.1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Optimalisasi rembug warga melalui penunjangan alokasi dana desa/kelurahan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esaran ADD/Keluraha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BPMD</w:t>
            </w:r>
          </w:p>
        </w:tc>
      </w:tr>
      <w:tr>
        <w:trPr>
          <w:trHeight w:val="59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rosentase usulan musrenbang yang terakomodasi dalam APBD Kabupate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ppeda</w:t>
            </w:r>
          </w:p>
        </w:tc>
      </w:tr>
      <w:tr>
        <w:trPr>
          <w:trHeight w:val="48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1.1.2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Revitalisasi perencanaan, penganggaran dan pengawasan yang pro rakyat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dokumen penataan ruang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ppeda</w:t>
            </w:r>
          </w:p>
        </w:tc>
      </w:tr>
      <w:tr>
        <w:trPr>
          <w:trHeight w:val="46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Ketersediaan dokumen perencanaan pembangunan daerah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ppeda</w:t>
            </w:r>
          </w:p>
        </w:tc>
      </w:tr>
      <w:tr>
        <w:trPr>
          <w:trHeight w:val="9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Ketersediaan dokumen perencanaan prasarana wilayah dan sumberdaya alam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ppeda</w:t>
            </w:r>
          </w:p>
        </w:tc>
      </w:tr>
      <w:tr>
        <w:trPr>
          <w:trHeight w:val="47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5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dokumen pengendalian evaluasi monitoring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ppeda</w:t>
            </w:r>
          </w:p>
        </w:tc>
      </w:tr>
      <w:tr>
        <w:trPr>
          <w:trHeight w:val="699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5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Ketersediaan dokumen statistik dasar sesuai dengan kebutuhan perencanaan pembangunan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ppeda</w:t>
            </w:r>
          </w:p>
        </w:tc>
      </w:tr>
      <w:tr>
        <w:trPr>
          <w:trHeight w:val="699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35" w:hanging="0"/>
              <w:jc w:val="center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  <w:t>1.1.3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ngembangan kerjasama daerah perbatasan  dan daerah potensial dalam meningkatkan PAD</w:t>
            </w:r>
          </w:p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MoU kerjasama antar pemerintah daerah </w:t>
            </w:r>
          </w:p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Pemerintahan dan Pertanahan</w:t>
            </w:r>
          </w:p>
        </w:tc>
      </w:tr>
      <w:tr>
        <w:trPr>
          <w:trHeight w:val="373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id-ID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Terwujudnya pemeliharaan, peningkatan dan pembangunan infrastruktur</w:t>
            </w:r>
          </w:p>
        </w:tc>
      </w:tr>
      <w:tr>
        <w:trPr>
          <w:trHeight w:val="726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2.1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Tahoma" w:ascii="Bookman Old Style" w:hAnsi="Bookman Old Style"/>
                <w:lang w:val="id-ID"/>
              </w:rPr>
              <w:t>Peningkatan infrastruktur pertanian untuk menunjang  pembangunan pertanian lestari berkelanjutan;</w:t>
            </w:r>
          </w:p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panjang saluran irigasi kondisi baik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Pengair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tanian</w:t>
            </w:r>
          </w:p>
        </w:tc>
      </w:tr>
      <w:tr>
        <w:trPr>
          <w:trHeight w:val="13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2.2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Tahoma" w:ascii="Bookman Old Style" w:hAnsi="Bookman Old Style"/>
                <w:lang w:val="id-ID"/>
              </w:rPr>
              <w:t>Membuat regulasi dan perencanaan yang mampu menunjang investasi dan peluang usaha yang kondusi</w:t>
            </w:r>
            <w:r>
              <w:rPr>
                <w:rFonts w:cs="Tahoma" w:ascii="Bookman Old Style" w:hAnsi="Bookman Old Style"/>
              </w:rPr>
              <w:t>f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Jumlah dokumen perencanaan pembangunan wilayah strategis dan cepat tumbuh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ES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45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kasus pelanggaran tata ruang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Jumlah bangunan ber-IMB </w:t>
            </w:r>
          </w:p>
          <w:p>
            <w:pPr>
              <w:pStyle w:val="Normal"/>
              <w:spacing w:lineRule="auto" w:line="312" w:before="60" w:after="60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/>
            </w:pPr>
            <w:r>
              <w:rPr>
                <w:rFonts w:cs="Tahoma" w:ascii="Bookman Old Style" w:hAnsi="Bookman Old Style"/>
                <w:lang w:val="sv-SE"/>
              </w:rPr>
              <w:t>Jumlah dokumen perencanaan kot</w:t>
            </w:r>
            <w:r>
              <w:rPr>
                <w:rFonts w:cs="Tahoma" w:ascii="Bookman Old Style" w:hAnsi="Bookman Old Style"/>
                <w:lang w:val="id-ID"/>
              </w:rPr>
              <w:t>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- ES</w:t>
            </w:r>
          </w:p>
        </w:tc>
      </w:tr>
      <w:tr>
        <w:trPr>
          <w:trHeight w:val="34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2.3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ingkatan infrastruktur pendidikan;</w:t>
            </w:r>
          </w:p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Tahoma" w:ascii="Bookman Old Style" w:hAnsi="Bookman Old Style"/>
              </w:rPr>
              <w:t>% ruang kelas SD/MI sesuai standa</w:t>
            </w:r>
            <w:r>
              <w:rPr>
                <w:rFonts w:cs="Tahoma" w:ascii="Bookman Old Style" w:hAnsi="Bookman Old Style"/>
                <w:lang w:val="id-ID"/>
              </w:rPr>
              <w:t>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Tahoma" w:ascii="Bookman Old Style" w:hAnsi="Bookman Old Style"/>
              </w:rPr>
              <w:t>% SD/MI memiliki laboratorium IPA dan kompute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>% SD/MI memiliki perpustakaan sesuai standa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1434" w:hanging="1436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% SMP/MTs memiliki laboratorium IPA dan kompute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3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SMP/MTs memiliki perpustakaan sesuai standa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lembaga kursus memiliki ijin operasional dari pemerintah atau pemerintah daera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47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>% lembaga kursus dan lembaga pelatihan terakreditasi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/>
            </w:pPr>
            <w:r>
              <w:rPr>
                <w:rFonts w:cs="Tahoma" w:ascii="Bookman Old Style" w:hAnsi="Bookman Old Style"/>
              </w:rPr>
              <w:t>% tenaga pendidik, instruktur atau penguji praktek kursus/pelatihan/kelompok belajar usaha/magang memiliki kualifikasi sesuai dengan standar kompetensi yang dipersyaratk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Diklat dan Litbang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% lembaga kursus/pelatihan/kelompok belajar usaha/magang memiliki sarana dan prasarana minimal sesuai dengan standar teknis yang ditetapka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Tersedianya data dasar kursus/pelatihan/kelompok belajar usaha/magang yang diperbarui secara terus menerus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7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5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2.4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ingkatan infrastruktur kesehatan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rumah sakit negeri dan swasta ; jumlah rumah sakit/klinik bersali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</w:tc>
      </w:tr>
      <w:tr>
        <w:trPr>
          <w:trHeight w:val="289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es-ES"/>
              </w:rPr>
            </w:pPr>
            <w:r>
              <w:rPr>
                <w:rFonts w:eastAsia="Arial Unicode MS" w:cs="Tahoma" w:ascii="Bookman Old Style" w:hAnsi="Bookman Old Style"/>
                <w:b/>
                <w:lang w:val="es-ES"/>
              </w:rPr>
              <w:t>Terwujudnya pengendalian banjir</w:t>
            </w:r>
          </w:p>
        </w:tc>
      </w:tr>
      <w:tr>
        <w:trPr>
          <w:trHeight w:val="56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3.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Revitalisasi saluran drainase perkotaan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>Persentase saluran drainase/gorong-gorong kondisi bai</w:t>
            </w:r>
            <w:r>
              <w:rPr>
                <w:rFonts w:cs="Tahoma" w:ascii="Bookman Old Style" w:hAnsi="Bookman Old Style"/>
                <w:lang w:val="id-ID"/>
              </w:rPr>
              <w:t>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DPU - CK</w:t>
            </w:r>
          </w:p>
        </w:tc>
      </w:tr>
      <w:tr>
        <w:trPr>
          <w:trHeight w:val="85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3.2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Tahoma" w:ascii="Bookman Old Style" w:hAnsi="Bookman Old Style"/>
                <w:lang w:val="id-ID"/>
              </w:rPr>
              <w:t>Pembudayaan gerakan bersih sungai dan drainase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layanan pencegahan pencemaran air</w:t>
            </w:r>
          </w:p>
          <w:p>
            <w:pPr>
              <w:pStyle w:val="Normal"/>
              <w:spacing w:lineRule="auto" w:line="312" w:before="60" w:after="60"/>
              <w:ind w:left="217" w:hanging="0"/>
              <w:jc w:val="left"/>
              <w:rPr>
                <w:rFonts w:ascii="Bookman Old Style" w:hAnsi="Bookman Old Style" w:cs="Tahoma"/>
                <w:sz w:val="14"/>
                <w:lang w:val="id-ID"/>
              </w:rPr>
            </w:pPr>
            <w:r>
              <w:rPr>
                <w:rFonts w:cs="Tahoma" w:ascii="Bookman Old Style" w:hAnsi="Bookman Old Style"/>
                <w:sz w:val="14"/>
                <w:lang w:val="id-ID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KK</w:t>
            </w:r>
          </w:p>
        </w:tc>
      </w:tr>
      <w:tr>
        <w:trPr>
          <w:trHeight w:val="66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16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Pelayanan tindak lanjut pengaduan masyarakat akibat adanya dugaan pencemaran dan/atau perusakan lingkungan hidup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5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3.3</w:t>
            </w:r>
          </w:p>
        </w:tc>
        <w:tc>
          <w:tcPr>
            <w:tcW w:w="4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Tahoma" w:ascii="Bookman Old Style" w:hAnsi="Bookman Old Style"/>
                <w:lang w:val="id-ID"/>
              </w:rPr>
              <w:t>Konservasi lahan pembangunan dan pemeliharaan embung/bendung/cekdam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embung kondisi baik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- Pengairan</w:t>
            </w:r>
          </w:p>
        </w:tc>
      </w:tr>
      <w:tr>
        <w:trPr>
          <w:trHeight w:val="55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waduk kondisi baik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- Pengairan</w:t>
            </w:r>
          </w:p>
        </w:tc>
      </w:tr>
      <w:tr>
        <w:trPr>
          <w:trHeight w:val="367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es-ES"/>
              </w:rPr>
            </w:pPr>
            <w:r>
              <w:rPr>
                <w:rFonts w:eastAsia="Arial Unicode MS" w:cs="Tahoma" w:ascii="Bookman Old Style" w:hAnsi="Bookman Old Style"/>
                <w:b/>
                <w:lang w:val="es-ES"/>
              </w:rPr>
              <w:t>Terwujudnya pembangunan sarana dan prasarana transportasi</w:t>
            </w:r>
          </w:p>
        </w:tc>
      </w:tr>
      <w:tr>
        <w:trPr>
          <w:trHeight w:val="35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4.1</w:t>
            </w:r>
          </w:p>
        </w:tc>
        <w:tc>
          <w:tcPr>
            <w:tcW w:w="4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Evaluasi dan penataan kembali trayek angkutan kota dan peremajaan angkutan agar lebih manusiawi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Persentase kendaraan wajib uji yang telah dilakukan uji kendaraan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kendaraan yang layak jala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45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4.2</w:t>
            </w:r>
          </w:p>
        </w:tc>
        <w:tc>
          <w:tcPr>
            <w:tcW w:w="4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ingkatan operasional dan pemeliharaan infrastruktur transportasi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anjang jala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Bina Marga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panjang jalan kondisi baik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PU – Bina Marga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panjang jalan permukaan beraspal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Bina Marga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jembatan kondisi baik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Bina Marga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Persentase sarana prasarana LLAJ dalam kondisi baik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Jumlah kasus kecelakaan lalu lintas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42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Rasio panjang jalan per jumlah kendaraan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4.3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Optimalisasi dan revitalisasi terminal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Jumlah terminal kondisi ba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Dishub Kominfo</w:t>
            </w:r>
          </w:p>
        </w:tc>
      </w:tr>
      <w:tr>
        <w:trPr>
          <w:trHeight w:val="275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</w:rPr>
            </w:pPr>
            <w:r>
              <w:rPr>
                <w:rFonts w:eastAsia="Arial Unicode MS" w:cs="Tahoma" w:ascii="Bookman Old Style" w:hAnsi="Bookman Old Style"/>
                <w:b/>
              </w:rPr>
              <w:t>Terwujudnya pembangunan infrastruktur perkotaan</w:t>
            </w:r>
          </w:p>
        </w:tc>
      </w:tr>
      <w:tr>
        <w:trPr>
          <w:trHeight w:val="76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5.1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Pemantapan Sragen yang aman, sehat, rapi dan indah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16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lingkungan perumahan yang sehat dan aman yang didukung dengan prasarana, sarana dan utilitas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PU – Cipta Karya</w:t>
            </w:r>
          </w:p>
        </w:tc>
      </w:tr>
      <w:tr>
        <w:trPr>
          <w:trHeight w:val="47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sampah yang terangkut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3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Kawasan suaka alam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ppeda </w:t>
            </w:r>
          </w:p>
        </w:tc>
      </w:tr>
      <w:tr>
        <w:trPr>
          <w:trHeight w:val="45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Pelayanan informasi status kerusakan lahan dan/atau tanah untuk produksi biomassa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tbun</w:t>
            </w:r>
          </w:p>
        </w:tc>
      </w:tr>
      <w:tr>
        <w:trPr>
          <w:trHeight w:val="43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luas RTH (taman dan makam) terhadap luas wilaya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39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kasus tindak kriminalitas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</w:tc>
      </w:tr>
      <w:tr>
        <w:trPr>
          <w:trHeight w:val="45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5.2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Reklame tertib dan indah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Ijin pemasangan reklam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63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/>
            </w:pPr>
            <w:r>
              <w:rPr>
                <w:rFonts w:cs="Tahoma" w:ascii="Bookman Old Style" w:hAnsi="Bookman Old Style"/>
              </w:rPr>
              <w:t>Jumlah PAD dari reklam</w:t>
            </w:r>
            <w:r>
              <w:rPr>
                <w:rFonts w:cs="Tahoma" w:ascii="Bookman Old Style" w:hAnsi="Bookman Old Style"/>
                <w:lang w:val="id-ID"/>
              </w:rPr>
              <w:t>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PKAD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nas Perdagangan</w:t>
            </w:r>
          </w:p>
        </w:tc>
      </w:tr>
      <w:tr>
        <w:trPr>
          <w:trHeight w:val="7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5.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ngembangan manajemen pengelolaan sampah ramah lingkungan berbasis teknologi;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Pelayanan pencegahan pencemaran udara dari sumber tidak bergerak </w:t>
            </w:r>
          </w:p>
          <w:p>
            <w:pPr>
              <w:pStyle w:val="Normal"/>
              <w:spacing w:lineRule="auto" w:line="312" w:before="60" w:after="60"/>
              <w:ind w:left="21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LH</w:t>
            </w:r>
          </w:p>
        </w:tc>
      </w:tr>
      <w:tr>
        <w:trPr>
          <w:trHeight w:val="9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5.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ir bersih bagi semua warga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/>
            </w:pPr>
            <w:r>
              <w:rPr>
                <w:rFonts w:cs="Tahoma" w:ascii="Bookman Old Style" w:hAnsi="Bookman Old Style"/>
              </w:rPr>
              <w:t xml:space="preserve">Persentase rumah tangga (KK) yang menggunakan air bersih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PU – Cipta Karya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BPUMD / PDAM</w:t>
            </w:r>
          </w:p>
        </w:tc>
      </w:tr>
      <w:tr>
        <w:trPr>
          <w:trHeight w:val="550" w:hRule="atLeast"/>
        </w:trPr>
        <w:tc>
          <w:tcPr>
            <w:tcW w:w="1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12" w:before="120" w:after="120"/>
              <w:ind w:left="0" w:hanging="0"/>
              <w:jc w:val="center"/>
              <w:rPr/>
            </w:pPr>
            <w:r>
              <w:rPr>
                <w:rFonts w:cs="Tahoma" w:ascii="Bookman Old Style" w:hAnsi="Bookman Old Style"/>
                <w:b/>
                <w:lang w:val="id-ID"/>
              </w:rPr>
              <w:t>6. Terwujudnya pengembangan wilayah strategis dan cepat tumbuh</w:t>
            </w:r>
          </w:p>
        </w:tc>
      </w:tr>
      <w:tr>
        <w:trPr>
          <w:trHeight w:val="63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6.1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rbaikan lingkungan kawasan padat penduduk;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1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desa/kelurahan yang telah terjangkau program PNPM Mandiri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esa : Badan KBPMD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elurahan : Bappeda</w:t>
            </w:r>
          </w:p>
        </w:tc>
      </w:tr>
      <w:tr>
        <w:trPr>
          <w:trHeight w:val="56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Luas wilayah perkotaa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51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6.2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rlindungan kawasan konservasi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hutan dan lahan kritis terehabilitasi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hutbun</w:t>
            </w:r>
          </w:p>
        </w:tc>
      </w:tr>
      <w:tr>
        <w:trPr>
          <w:trHeight w:val="31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/>
            </w:pPr>
            <w:r>
              <w:rPr>
                <w:rFonts w:cs="Tahoma" w:ascii="Bookman Old Style" w:hAnsi="Bookman Old Style"/>
              </w:rPr>
              <w:t>Persentase kerusakan kawasan hut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tbun</w:t>
            </w:r>
          </w:p>
        </w:tc>
      </w:tr>
      <w:tr>
        <w:trPr>
          <w:trHeight w:val="3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kasus kejahatan bidang kehutanan (pencurian kayu, pembalakan liar, dsb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tbun</w:t>
            </w:r>
          </w:p>
        </w:tc>
      </w:tr>
      <w:tr>
        <w:trPr>
          <w:trHeight w:val="8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Persentase lokasi penambangan yang masih dalam kondisi ba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- Pengairan</w:t>
            </w:r>
          </w:p>
        </w:tc>
      </w:tr>
      <w:tr>
        <w:trPr>
          <w:trHeight w:val="52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id-ID"/>
              </w:rPr>
            </w:pPr>
            <w:r>
              <w:rPr>
                <w:rFonts w:cs="Tahoma" w:ascii="Bookman Old Style" w:hAnsi="Bookman Old Style"/>
                <w:color w:val="FF0000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Jumlah Penambangan Tanpa Iji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Pengair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96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Luas wilayah kebanjiran </w:t>
            </w:r>
          </w:p>
          <w:p>
            <w:pPr>
              <w:pStyle w:val="Normal"/>
              <w:spacing w:lineRule="auto" w:line="312" w:before="60" w:after="6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30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Luas wilayah kekeringan </w:t>
            </w:r>
          </w:p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  <w:r>
              <w:rPr>
                <w:rFonts w:cs="Tahoma" w:ascii="Bookman Old Style" w:hAnsi="Bookman Old Style"/>
              </w:rPr>
              <w:t>, Dinas Sosial</w:t>
            </w:r>
          </w:p>
        </w:tc>
      </w:tr>
      <w:tr>
        <w:trPr>
          <w:trHeight w:val="63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.6.3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  <w:lang w:val="sv-SE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>Pengembangan pusat-pusat pertumbuhan ekonomi baru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kunjungan wisata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30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umlah pengeluaran belanja wisatawan:</w:t>
            </w:r>
          </w:p>
          <w:p>
            <w:pPr>
              <w:pStyle w:val="Normal"/>
              <w:ind w:left="21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-   wisatawan nusantara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9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firstLine="22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-   wisatawan mancanegara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30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kelompok sadar wisata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30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Luas wilayah produktif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30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Luas wilayah industri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</w:tbl>
    <w:p>
      <w:pPr>
        <w:pStyle w:val="Normal"/>
        <w:spacing w:lineRule="auto" w:line="240"/>
        <w:ind w:left="0" w:hanging="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0" w:hanging="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0" w:hanging="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isi 2 :</w:t>
      </w:r>
    </w:p>
    <w:p>
      <w:pPr>
        <w:pStyle w:val="Normal"/>
        <w:spacing w:lineRule="auto" w:line="240"/>
        <w:ind w:left="720" w:right="397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ewujudkan Sragen Asri bebas korupsi sebagai perwujudan reformasi birokrasi yang berorientasi kepada pelayanan publik dan penggunaan anggaran yang pro rakyat</w:t>
      </w:r>
    </w:p>
    <w:p>
      <w:pPr>
        <w:pStyle w:val="Normal"/>
        <w:ind w:left="0" w:hanging="0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66"/>
        <w:gridCol w:w="5771"/>
        <w:gridCol w:w="386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NO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</w:rPr>
            </w:pPr>
            <w:r>
              <w:rPr>
                <w:rFonts w:cs="Tahoma" w:ascii="Bookman Old Style" w:hAnsi="Bookman Old Style"/>
                <w:b/>
                <w:bCs/>
              </w:rPr>
              <w:t>SASARAN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INDIKATOR KINERJA UTAM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UMBER DATA</w:t>
            </w:r>
          </w:p>
        </w:tc>
      </w:tr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12" w:before="120" w:after="120"/>
              <w:jc w:val="center"/>
              <w:rPr>
                <w:rFonts w:ascii="Bookman Old Style" w:hAnsi="Bookman Old Style" w:cs="Tahoma"/>
                <w:lang w:val="es-ES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Terwujudnya percepatan reformasi pemerintahan berdasarkan demokratisasi, transparansi dan mental spiritual</w:t>
            </w:r>
          </w:p>
        </w:tc>
      </w:tr>
      <w:tr>
        <w:trPr>
          <w:trHeight w:val="419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firstLine="17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2.1.1</w:t>
            </w:r>
          </w:p>
        </w:tc>
        <w:tc>
          <w:tcPr>
            <w:tcW w:w="4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Akte kelahiran, KTP dan KK gratis.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Persentase kepemilikan akta kelahir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17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Dukcapil</w:t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kepemilikan KTP bagi wajib KTP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sv-SE"/>
              </w:rPr>
              <w:t>Dinas Dukcapil</w:t>
            </w:r>
          </w:p>
        </w:tc>
      </w:tr>
      <w:tr>
        <w:trPr>
          <w:trHeight w:val="449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eastAsia="en-GB"/>
              </w:rPr>
            </w:pPr>
            <w:r>
              <w:rPr>
                <w:rFonts w:cs="Tahoma" w:ascii="Bookman Old Style" w:hAnsi="Bookman Old Style"/>
                <w:lang w:eastAsia="en-GB"/>
              </w:rPr>
            </w:r>
          </w:p>
        </w:tc>
        <w:tc>
          <w:tcPr>
            <w:tcW w:w="4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kepemilikan KK bagi setiap keluarga di Kabupaten Srage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sv-SE"/>
              </w:rPr>
              <w:t>Dinas Dukcapil</w:t>
            </w:r>
          </w:p>
        </w:tc>
      </w:tr>
      <w:tr>
        <w:trPr>
          <w:trHeight w:val="7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1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 xml:space="preserve">Penyempurnaan </w:t>
            </w:r>
            <w:r>
              <w:rPr>
                <w:rFonts w:cs="Tahoma" w:ascii="Bookman Old Style" w:hAnsi="Bookman Old Style"/>
                <w:i/>
                <w:iCs/>
              </w:rPr>
              <w:t>One Stop Service</w:t>
            </w:r>
            <w:r>
              <w:rPr>
                <w:rFonts w:cs="Tahoma" w:ascii="Bookman Old Style" w:hAnsi="Bookman Old Style"/>
              </w:rPr>
              <w:t xml:space="preserve"> melalui penyederhanaan perijinan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Rata-rata waktu penyelesaian 1 jenis perizinan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sv-SE"/>
              </w:rPr>
              <w:t>BPTPM</w:t>
            </w:r>
          </w:p>
        </w:tc>
      </w:tr>
      <w:tr>
        <w:trPr>
          <w:trHeight w:val="49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1.3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Standarisasi pelayanan berdasarkan SPM dan ISO di seluruh SKPD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arsip yang terolah dengan baik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Kantor Arsipda</w:t>
            </w:r>
          </w:p>
        </w:tc>
      </w:tr>
      <w:tr>
        <w:trPr>
          <w:trHeight w:val="41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eastAsia="en-GB"/>
              </w:rPr>
            </w:pPr>
            <w:r>
              <w:rPr>
                <w:rFonts w:cs="Tahoma" w:ascii="Bookman Old Style" w:hAnsi="Bookman Old Style"/>
                <w:lang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SKPD yang telah menerapkan pengelolaan arsip secara baku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Kantor Arsipda</w:t>
            </w:r>
          </w:p>
        </w:tc>
      </w:tr>
      <w:tr>
        <w:trPr>
          <w:trHeight w:val="40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eastAsia="en-GB"/>
              </w:rPr>
            </w:pPr>
            <w:r>
              <w:rPr>
                <w:rFonts w:cs="Tahoma" w:ascii="Bookman Old Style" w:hAnsi="Bookman Old Style"/>
                <w:lang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arsip (tekstual dan non tekstual) yang tersimpan dengan baik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Kantor Arsipda</w:t>
            </w:r>
          </w:p>
        </w:tc>
      </w:tr>
      <w:tr>
        <w:trPr>
          <w:trHeight w:val="40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1.4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nataan kelembagaan/ organisasi perangkat daerah yang efisien dan efektif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  <w:lang w:val="sv-SE"/>
              </w:rPr>
              <w:t>Persentase keberhasilan peningkatan kapasitas aparatur terhadap peningkatan kinerja PN</w:t>
            </w:r>
            <w:r>
              <w:rPr>
                <w:rFonts w:cs="Tahoma" w:ascii="Bookman Old Style" w:hAnsi="Bookman Old Style"/>
                <w:lang w:val="id-ID"/>
              </w:rPr>
              <w:t>S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Bagian Orpeg </w:t>
            </w:r>
          </w:p>
        </w:tc>
      </w:tr>
      <w:tr>
        <w:trPr>
          <w:trHeight w:val="42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pelaksanaan kegiatan kedinasan kepala daerah 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Humas dan protokol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Umum</w:t>
            </w:r>
          </w:p>
        </w:tc>
      </w:tr>
      <w:tr>
        <w:trPr>
          <w:trHeight w:val="4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Status Audit keuangan Daera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DPPKAD</w:t>
            </w:r>
          </w:p>
        </w:tc>
      </w:tr>
      <w:tr>
        <w:trPr>
          <w:trHeight w:val="4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Jumlah Perda yang ditetapka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Bagian Hukum</w:t>
            </w:r>
          </w:p>
        </w:tc>
      </w:tr>
      <w:tr>
        <w:trPr>
          <w:trHeight w:val="42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-  Penyelenggaraan rapat FPD tiap bul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Umum</w:t>
            </w:r>
          </w:p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Humas dan Protokol</w:t>
            </w:r>
          </w:p>
        </w:tc>
      </w:tr>
      <w:tr>
        <w:trPr>
          <w:trHeight w:val="3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 Perjalanan dinas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Umum</w:t>
            </w:r>
          </w:p>
        </w:tc>
      </w:tr>
      <w:tr>
        <w:trPr>
          <w:trHeight w:val="30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Waktu penyelesaian buku APBD murn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PPKAD</w:t>
            </w:r>
          </w:p>
        </w:tc>
      </w:tr>
      <w:tr>
        <w:trPr>
          <w:trHeight w:val="34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2.1.5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Pengembangan pola karier PNS yang transparan berlandaskan kompetensi dengan memperhatikan DUK dan PDLT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tenaga pemeriksa yang professional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Inspektorat </w:t>
            </w:r>
          </w:p>
        </w:tc>
      </w:tr>
      <w:tr>
        <w:trPr>
          <w:trHeight w:val="6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PNS yang menduduki jabatan eselon sesuai dengan persyaratan eselonny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6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PNS yang tidak/belum memenuhi persyaratan eselonny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706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ind w:left="357" w:hanging="0"/>
              <w:jc w:val="center"/>
              <w:rPr>
                <w:rFonts w:ascii="Bookman Old Style" w:hAnsi="Bookman Old Style" w:eastAsia="Arial Unicode MS" w:cs="Tahoma"/>
                <w:b/>
                <w:b/>
                <w:lang w:val="id-ID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 xml:space="preserve">2. Terwujudnya peningkatan dan pengembangan pengelolaan aset daerah 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34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2.1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yelamatan dan optimalisasi aset pemerintah daerah yang terbengkalai.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umlah nilai aset pemkab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PKAD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4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jumlah SKPD yang baik pengelolaan asetny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PKAD</w:t>
            </w:r>
          </w:p>
        </w:tc>
      </w:tr>
      <w:tr>
        <w:trPr>
          <w:trHeight w:val="49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4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Penerimaan PAD dari aset-aset yang dikelola Pemkab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PKAD</w:t>
            </w:r>
          </w:p>
        </w:tc>
      </w:tr>
      <w:tr>
        <w:trPr>
          <w:trHeight w:val="52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2.2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 xml:space="preserve">Penyehatan dan pengembangan dan optimalisasi BUMD dengan prinsip </w:t>
            </w:r>
            <w:r>
              <w:rPr>
                <w:rFonts w:cs="Tahoma" w:ascii="Bookman Old Style" w:hAnsi="Bookman Old Style"/>
                <w:i/>
                <w:iCs/>
              </w:rPr>
              <w:t>good corporate government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BUMD yang berkemba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UMD</w:t>
            </w:r>
          </w:p>
        </w:tc>
      </w:tr>
      <w:tr>
        <w:trPr>
          <w:trHeight w:val="57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Persentase BUMD yang seha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UMD</w:t>
            </w:r>
          </w:p>
        </w:tc>
      </w:tr>
      <w:tr>
        <w:trPr>
          <w:trHeight w:val="706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ind w:left="357" w:hanging="0"/>
              <w:jc w:val="center"/>
              <w:rPr/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3. Terwujudnya percepatan pemberantasan KKN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3.1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mplementasi pakta integritas bagi pejabat pemerintahan;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Persentase pejabat yang terindikasi korups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76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3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Meniadakan pungutan liar dalam urusan perizinan dan pelayanan;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Tahoma" w:ascii="Bookman Old Style" w:hAnsi="Bookman Old Style"/>
                <w:lang w:val="id-ID"/>
              </w:rPr>
              <w:t>Jumlah jenis pelayanan secara online (jenis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67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3.3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Revitalisasi pusat informasi dan pelayanan kepada masyarakat; 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Tahoma" w:ascii="Bookman Old Style" w:hAnsi="Bookman Old Style"/>
                <w:lang w:val="id-ID"/>
              </w:rPr>
              <w:t>Ketersediaan SOP pelayanan publik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Orpeg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Jumlah tempat perekaman data kependudukan kecamatan yang terhubung dengan jaringan SIAK (kecamatan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Dukcapil</w:t>
            </w:r>
          </w:p>
        </w:tc>
      </w:tr>
      <w:tr>
        <w:trPr>
          <w:trHeight w:val="30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Jumlah SKPD yang telah memiliki jaringan interne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antor PDE</w:t>
            </w:r>
          </w:p>
        </w:tc>
      </w:tr>
      <w:tr>
        <w:trPr>
          <w:trHeight w:val="42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umlah website/blog resmi SKPD yang aktif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antor PDE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3.4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Rekruitmen CPNS yang bersih dan transparan;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Ada/tidaknya kasus kolusi dalam penerimaan CPNS (kecil/sedang/besar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Ada/tidaknya pengumuman resmi pendaftaran CPNS untuk umu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Ada/tidaknya pengumuman hasil seleksi CPNS untuk umu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82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.3.5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>Meningkatkan kesejahteraan dan ketenangan kerja PNS dan perangkat desa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kelembagaan masyarakat/organisasi masyarakat pedesaan yang dibin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BPMD</w:t>
            </w:r>
          </w:p>
        </w:tc>
      </w:tr>
      <w:tr>
        <w:trPr>
          <w:trHeight w:val="7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rsentase jumlah PNS yang memiliki permasalahan ekonomi dan sosial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D</w:t>
            </w:r>
          </w:p>
        </w:tc>
      </w:tr>
      <w:tr>
        <w:trPr>
          <w:trHeight w:val="43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Ada tidaknya tunjangan kesejahteraan PNS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PKAD</w:t>
            </w:r>
          </w:p>
        </w:tc>
      </w:tr>
      <w:tr>
        <w:trPr>
          <w:trHeight w:val="40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Ada tidaknya tunjangan perangkat des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BPMD</w:t>
            </w:r>
          </w:p>
        </w:tc>
      </w:tr>
    </w:tbl>
    <w:p>
      <w:pPr>
        <w:pStyle w:val="Normal"/>
        <w:spacing w:lineRule="auto" w:line="240"/>
        <w:ind w:left="7200" w:firstLine="72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7200" w:firstLine="72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spacing w:lineRule="auto" w:line="240"/>
        <w:ind w:left="7200" w:firstLine="720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  <w:lang w:val="id-ID"/>
        </w:rPr>
        <w:t>MISI 3 :</w:t>
      </w:r>
    </w:p>
    <w:p>
      <w:pPr>
        <w:pStyle w:val="Normal"/>
        <w:spacing w:lineRule="auto" w:line="240"/>
        <w:ind w:left="720" w:right="397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emberikan kesempatan dan peluang kepada seluruh lapisan masyarakat untuk berpartisipasi dalam perencanaan dan pengendalian pembangunan</w:t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387"/>
        <w:gridCol w:w="6102"/>
        <w:gridCol w:w="3377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N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ASARA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INDIKATOR KINERJA UTAM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UMBER DATA</w:t>
            </w:r>
          </w:p>
        </w:tc>
      </w:tr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120" w:after="12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Terwujudnya gerakan partisipasi masyarakat dalam pembangunan</w:t>
            </w:r>
          </w:p>
        </w:tc>
      </w:tr>
      <w:tr>
        <w:trPr>
          <w:trHeight w:val="3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1.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mbangunan rumah singgah terpadu berbasis komunitas;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wahana kesejahteraan sosial yang menyediakan sarana dan prasarana pelayanan kesejahteraan sosial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88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1.2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 xml:space="preserve">Peduli terhadap </w:t>
            </w:r>
            <w:r>
              <w:rPr>
                <w:rFonts w:cs="Tahoma" w:ascii="Bookman Old Style" w:hAnsi="Bookman Old Style"/>
                <w:i/>
                <w:iCs/>
              </w:rPr>
              <w:t>diffable. d</w:t>
            </w:r>
            <w:r>
              <w:rPr>
                <w:rFonts w:cs="Tahoma" w:ascii="Bookman Old Style" w:hAnsi="Bookman Old Style"/>
              </w:rPr>
              <w:t>an individu berkebutuhan khusus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PMKS yang memperoleh bantuan sosial untuk pemenuhan kebutuhan dasar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41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MKS yang menerima program pemberdayaan sosial melalui Kelompok Usaha Ekonomi Bersama (KUBE) atau kelompok sosial ekonomi sejenisnya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51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anti sosial yang menyediakan sarana dan prasarana pelayanan kesejahteraan sosial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37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n-GB" w:eastAsia="en-GB"/>
              </w:rPr>
            </w:pPr>
            <w:r>
              <w:rPr>
                <w:rFonts w:cs="Tahoma" w:ascii="Bookman Old Style" w:hAnsi="Bookman Old Style"/>
                <w:lang w:val="en-GB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n-GB"/>
              </w:rPr>
            </w:pPr>
            <w:r>
              <w:rPr>
                <w:rFonts w:cs="Tahoma" w:ascii="Bookman Old Style" w:hAnsi="Bookman Old Style"/>
                <w:lang w:val="en-GB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enyandang cacat mental fisik dan mental serta lanjut usia tidak potensial yang telah menerima bantuan sosial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44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3.1.3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/>
                <w:lang w:val="sv-SE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 xml:space="preserve">Peningkatan kerja sama antar sektor pembangunan 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rumah yang menggunakan listrik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PU – Pengair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LH</w:t>
            </w:r>
          </w:p>
        </w:tc>
      </w:tr>
      <w:tr>
        <w:trPr>
          <w:trHeight w:val="34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MoU antar daerah kerjasama transmigrasi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5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3.1.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Santunan duka cita bagi masyarakat miskin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KK yang telah dibantu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Sosial</w:t>
            </w:r>
          </w:p>
        </w:tc>
      </w:tr>
      <w:tr>
        <w:trPr>
          <w:trHeight w:val="733" w:hRule="atLeast"/>
        </w:trPr>
        <w:tc>
          <w:tcPr>
            <w:tcW w:w="1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center"/>
              <w:rPr>
                <w:rFonts w:ascii="Bookman Old Style" w:hAnsi="Bookman Old Style" w:eastAsia="Arial Unicode MS" w:cs="Tahoma"/>
                <w:b/>
                <w:b/>
                <w:lang w:val="id-ID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Terwujudnya upaya memacu kesadaran masyarakat tentang arti pentingnya memelihara hasil-hasil pembangunan</w:t>
            </w:r>
          </w:p>
        </w:tc>
      </w:tr>
      <w:tr>
        <w:trPr>
          <w:trHeight w:val="71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3.2.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Meningkatkan  rasa persatuan dan kesatua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Tingkat partisipasi pemilih dalam pemilu 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</w:tc>
      </w:tr>
      <w:tr>
        <w:trPr>
          <w:trHeight w:val="7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3.2.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Meningkatkan komunikasi secara terbuka kepada masyarakat untuk menampung saran dan kritik dalam rangka perbaikan pembangunan daerah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Rata-rata persentase tingkat partisipasi masyarakat dalam pembangunan desa (stimulant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</w:tc>
      </w:tr>
      <w:tr>
        <w:trPr>
          <w:trHeight w:val="94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3.2.3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Meningkatkan kerja sama dengan Pers, Organisasi masyarakat dalam meningkatkan partisipasi pembangunan daerah.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Jumlah forum-forum partisipasi ormas dalam pembangunan daerah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Umum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gian Humas dan Protokol</w:t>
            </w:r>
          </w:p>
        </w:tc>
      </w:tr>
      <w:tr>
        <w:trPr>
          <w:trHeight w:val="42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>Jumlah kegiatan siaran pembangunan rata-rata pertahun di media mass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Bagian Humas dan Protokol</w:t>
            </w:r>
          </w:p>
        </w:tc>
      </w:tr>
      <w:tr>
        <w:trPr>
          <w:trHeight w:val="40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3.2.4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Meningkatkan kerja sama dengan stakeholder, LSM dan tokoh-tokoh masyarakat  dalam meningkatkan swadaya masyarakat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Jumlah lokasi desa yang mendapatkan PNPM mandiri pedesaa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KBPMD</w:t>
            </w:r>
          </w:p>
        </w:tc>
      </w:tr>
      <w:tr>
        <w:trPr>
          <w:trHeight w:val="40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Jumlah lokasi desa yang mendapatkan PNPM mandiri perkotaa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323" w:hRule="atLeast"/>
        </w:trPr>
        <w:tc>
          <w:tcPr>
            <w:tcW w:w="1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es-ES"/>
              </w:rPr>
            </w:pPr>
            <w:r>
              <w:rPr>
                <w:rFonts w:eastAsia="Arial Unicode MS" w:cs="Tahoma" w:ascii="Bookman Old Style" w:hAnsi="Bookman Old Style"/>
                <w:b/>
                <w:lang w:val="es-ES"/>
              </w:rPr>
              <w:t>Memacu kegiatan kepemudaan dan olah raga</w:t>
            </w:r>
          </w:p>
        </w:tc>
      </w:tr>
      <w:tr>
        <w:trPr>
          <w:trHeight w:val="457" w:hRule="atLeast"/>
        </w:trPr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.3.1</w:t>
            </w:r>
          </w:p>
        </w:tc>
        <w:tc>
          <w:tcPr>
            <w:tcW w:w="4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>Penyediaan pusat kegiatan dan pengembangan bakat dan minat kawula muda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organisasi kepemudaan yang telah dibina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13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pengiriman pementasan seni daerah di luar daerah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05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Jumlah kelompok seni daerah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1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.3.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>Fasilitasi pemuda, pelajar, mahasiswa dan warga masyarakat berprestasi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pemuda berprestasi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5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.3.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ngembangan Sport Centr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sport centre di Kabupaten Srage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1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.3.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mbinaan Prestasi atlit Jangka panjang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atlet yang memperoleh medali pada PORDA Jawa Tengah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1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.3.5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mbinaan olah raga yang profesional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olahragawan profesional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1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 w:eastAsia="en-GB"/>
              </w:rPr>
            </w:pPr>
            <w:r>
              <w:rPr>
                <w:rFonts w:cs="Tahoma" w:ascii="Bookman Old Style" w:hAnsi="Bookman Old Style"/>
                <w:lang w:val="id-ID" w:eastAsia="en-GB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umlah prestasi yang diraih olahragawan profesional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</w:tbl>
    <w:p>
      <w:pPr>
        <w:pStyle w:val="Normal"/>
        <w:ind w:left="0" w:hanging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0" w:hanging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ISI 4 :</w:t>
      </w:r>
    </w:p>
    <w:p>
      <w:pPr>
        <w:pStyle w:val="Normal"/>
        <w:spacing w:lineRule="auto" w:line="240"/>
        <w:ind w:left="720" w:right="397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ewujudkan kualitas SDM yang profesional, berbudaya dan beraklak mulia, berkeadilan serta berwawasan gender</w:t>
      </w:r>
    </w:p>
    <w:p>
      <w:pPr>
        <w:pStyle w:val="Normal"/>
        <w:tabs>
          <w:tab w:val="clear" w:pos="720"/>
          <w:tab w:val="left" w:pos="210" w:leader="none"/>
        </w:tabs>
        <w:spacing w:lineRule="auto" w:line="240"/>
        <w:ind w:left="284" w:right="238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394"/>
        <w:gridCol w:w="6095"/>
        <w:gridCol w:w="3365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</w:rPr>
            </w:pPr>
            <w:r>
              <w:rPr>
                <w:rFonts w:cs="Tahoma" w:ascii="Bookman Old Style" w:hAnsi="Bookman Old Style"/>
                <w:b/>
                <w:bCs/>
              </w:rPr>
              <w:t>URUS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INDIKATOR KINERJA UTAM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UMBER DATA</w:t>
            </w:r>
          </w:p>
        </w:tc>
      </w:tr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lang w:val="sv-SE"/>
              </w:rPr>
              <w:t>Terwujudnya pengurangan pengangguran dan perlindungan tenaga kerja</w:t>
            </w:r>
          </w:p>
        </w:tc>
      </w:tr>
      <w:tr>
        <w:trPr>
          <w:trHeight w:val="106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1.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 xml:space="preserve">Revitalisasi Balai Latihan Kerja berbasis kompetensi dengan penerapan </w:t>
            </w:r>
            <w:r>
              <w:rPr>
                <w:rFonts w:cs="Tahoma" w:ascii="Bookman Old Style" w:hAnsi="Bookman Old Style"/>
                <w:i/>
                <w:iCs/>
              </w:rPr>
              <w:t>Competency Based Training</w:t>
            </w:r>
            <w:r>
              <w:rPr>
                <w:rFonts w:cs="Tahoma" w:ascii="Bookman Old Style" w:hAnsi="Bookman Old Style"/>
              </w:rPr>
              <w:t>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eserta pelatihan ketrampilan bagi pencari kerja yang diterima kerja 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Diklat dan Litbang</w:t>
            </w:r>
          </w:p>
        </w:tc>
      </w:tr>
      <w:tr>
        <w:trPr>
          <w:trHeight w:val="49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1.2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>Meningkatkan kesempatan kerja baik lokal, antar daerah maupun antar negara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Rasio Penduduk (Angkatan Kerja) yang Bekerj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49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Rasio penduduk (angkatan kerja) yang  tidak bekerj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39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Tingkat Partisipasi Angkatan Kerja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snakertran</w:t>
            </w:r>
            <w:r>
              <w:rPr>
                <w:rFonts w:cs="Tahoma" w:ascii="Bookman Old Style" w:hAnsi="Bookman Old Style"/>
              </w:rPr>
              <w:t>s</w:t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Tingkat Pengangguran Terbuk</w:t>
            </w:r>
            <w:r>
              <w:rPr>
                <w:rFonts w:cs="Tahoma" w:ascii="Bookman Old Style" w:hAnsi="Bookman Old Style"/>
                <w:lang w:val="id-ID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40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penempatan tenaga kerja dibandingkan penawaran tenaga kerja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Rasio UMK terhadap KHL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</w:tc>
      </w:tr>
      <w:tr>
        <w:trPr>
          <w:trHeight w:val="916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1.3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Mengupayakan ketenangan bekerja dan berusaha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Persentase kasus perselisihan tenaga kerja yang terselesaik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Bagian Hukum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Jumlah tenaga kerja yang memperoleh jaminan sosial tenaga kerja (Jamsostek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ertrans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kasus demonstrasi dalam 1 tahu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esbang Pol Linmas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1.4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Menumbuhkan jiwa kewirausahaan masyarakat.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  <w:lang w:val="es-ES"/>
              </w:rPr>
              <w:t>Jumlah Usaha Mikro, Kecil dan Menenga</w:t>
            </w:r>
            <w:r>
              <w:rPr>
                <w:rFonts w:cs="Tahoma" w:ascii="Bookman Old Style" w:hAnsi="Bookman Old Style"/>
                <w:lang w:val="id-ID"/>
              </w:rPr>
              <w:t>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Persentase UMKM yang telah berbadan hokum (memiliki ijin usaha)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usaha mikro, kecil dan menengah yang dapat mengakses kredit/pembiayaan bank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491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Jumlah Kelompok Pemuda Produktif (KUPP) </w:t>
            </w:r>
          </w:p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358" w:hRule="atLeast"/>
        </w:trPr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lang w:val="sv-SE"/>
              </w:rPr>
              <w:t>Terwujudnya  aksi pendidikan murah dan bermutu</w:t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4.2.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lang w:val="sv-SE"/>
              </w:rPr>
              <w:t>Pemantapan sekolah gratis 9 tahun bagi masyarakat miskin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  <w:t>% anak usia 4-6 tahun mengikuti program PAUD dan TK/R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2.2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Wajib Belajar 12 tahun;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TK/RA memiliki sarana dan prasarana belajar/bermain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Kesra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% TK/RA menerapkan manajemen sekolah berbasis sekolah sesuai dengan manual yang ditetapkan oleh menter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2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ingkatan kualitas dan kesejahteraan pendidik serta tenaga pendidikan;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% tutor program paket A, B dan C memiliki kualifikasi sesuai dengan standar kompetensi yang ditetapka</w:t>
            </w:r>
            <w:r>
              <w:rPr>
                <w:rFonts w:cs="Tahoma" w:ascii="Bookman Old Style" w:hAnsi="Bookman Old Style"/>
                <w:lang w:val="id-ID"/>
              </w:rPr>
              <w:t>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% guru SLB memiliki kualifikasi sesuai dengan standar kompetensi yang ditetapk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SLB memiliki sarana dan prasarana minimal sesuai dengan standar teknis pembelajar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% guru yang layak mendidik TK/RA dengan kualifikasi sesuai dengan standar kompetensi yang ditetapkan secara nas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6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guru SD yang sertifikas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6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guru SD/MI layak mengaja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% guru SMP/MTs memiliki kualifikasi sesuai dengan kompetensi yang ditetapk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0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guru SMP/MTs yang bersertifikas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guru SMA/SMK/MA yang bersertifikas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1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guru SMA/SMK/MA yang layak mengaja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4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2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Pemerataan fasilitas dan sarana prasarana      pendidikan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lembaga PAUD memiliki tata kelola dan citra yang bai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7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% SD/MI menerapkan Manajemen Berbasis Sekolah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4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SMP/MTs menerapkan Manajemen Berbasis Sekola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6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% SMA/SMK/MA melaksanakan program MBS dengan bai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68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nerapan Sistem Manajemen Mutu (SMM) ISO 9001-2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9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% pusat kegiatan belajar masyarakat memiliki sarana dan prasarana minimal sesuai dengan standar teknis pembelajar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1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Tersedianya data dasar pendidikan khusus yang diperbarui secara terus mener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3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2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ingkatan mutu dan pemerataan kesempatan            memperoleh pendidikan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% lulusan SMK diterima di dunia kerja sesuai dengan keahlianny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% penduduk putus sekolah, pengangguran dan dari keluarga pra sejahtera menjadi peserta didik dalam kursus-kursus/pelatihan/kelompok belajar usaha/magang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% lulusan kursus, pelatihan, magang, kelompok belajar usaha dapat memasuki dunia kerj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1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2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/>
                <w:lang w:val="es-ES"/>
              </w:rPr>
            </w:pPr>
            <w:r>
              <w:rPr>
                <w:rFonts w:eastAsia="Bookman Old Style" w:cs="Bookman Old Style" w:ascii="Bookman Old Style" w:hAnsi="Bookman Old Style"/>
                <w:lang w:val="es-ES"/>
              </w:rPr>
              <w:t xml:space="preserve"> </w:t>
            </w:r>
            <w:r>
              <w:rPr>
                <w:rFonts w:cs="Tahoma" w:ascii="Bookman Old Style" w:hAnsi="Bookman Old Style"/>
                <w:lang w:val="es-ES"/>
              </w:rPr>
              <w:t>Beasiswa bagi penduduk miskin dan cerdas.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Putus Sekolah SD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Putus Sekolah SMP/M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6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Putus Sekolah SLTA</w:t>
            </w:r>
          </w:p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58" w:hRule="atLeast"/>
        </w:trPr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id-ID"/>
              </w:rPr>
            </w:pPr>
            <w:r>
              <w:rPr>
                <w:rFonts w:eastAsia="Arial Unicode MS" w:cs="Tahoma" w:ascii="Bookman Old Style" w:hAnsi="Bookman Old Style"/>
                <w:b/>
                <w:lang w:val="id-ID"/>
              </w:rPr>
              <w:t>Terwujudnya aksi kesehatan murah dan berkualitas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4.3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Cakupan menyeluruh jaminan kesehatan masyarakat;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akupan kunjungan ibu hamil K4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BPMD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komplikasi kebidanan yang ditangani 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BPMD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pertolongan persalinan oleh tenaga kesehatan yang memiliki kompetensi kebidana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id-ID"/>
              </w:rPr>
              <w:t>Badan KBPMD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elayanan nifas </w:t>
            </w:r>
          </w:p>
          <w:p>
            <w:pPr>
              <w:pStyle w:val="Normal"/>
              <w:spacing w:lineRule="auto" w:line="312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BPMD</w:t>
            </w:r>
          </w:p>
        </w:tc>
      </w:tr>
      <w:tr>
        <w:trPr>
          <w:trHeight w:val="47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akupan neonates dengan komplikasi yang ditangan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enemuan dan penanganan penderita penyakit TBC BTA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desa/kelurahan mengalami KLB yang dilakukan penyelidikan epidemiologi &lt; 24 jam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8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Cakupan pelayanan gawat darurat level 1 yang harus diberikan sarana kesehatan (RS) di Kab/Kota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57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sv-SE"/>
              </w:rPr>
              <w:t>Cakupan balita gizi buruk mendapat perawat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</w:t>
            </w:r>
            <w:r>
              <w:rPr>
                <w:rFonts w:cs="Tahoma" w:ascii="Bookman Old Style" w:hAnsi="Bookman Old Style"/>
              </w:rPr>
              <w:t>an</w:t>
            </w:r>
          </w:p>
        </w:tc>
      </w:tr>
      <w:tr>
        <w:trPr>
          <w:trHeight w:val="85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3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ningkatan layanan di Puskesmas;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Cakupan desa/kelurahan Universsal Child Immunization (UCI)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68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enemuan dan penanganan penderita penyakit DBD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>
          <w:trHeight w:val="43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Angka Kematian Ibu (per 100.000 KH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38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Angka Kematian Bayi (per 1000 KH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</w:tc>
      </w:tr>
      <w:tr>
        <w:trPr>
          <w:trHeight w:val="46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ngka Kematian Balita (per 1000 KH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43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3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Revitalisasi Posyandu;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gizi buru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51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akupan kunjungan bay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55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akupan pelayanan anak balit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id-ID"/>
              </w:rPr>
              <w:t>Dinas Kesehata</w:t>
            </w:r>
            <w:r>
              <w:rPr>
                <w:rFonts w:cs="Tahoma" w:ascii="Bookman Old Style" w:hAnsi="Bookman Old Style"/>
              </w:rPr>
              <w:t>n</w:t>
            </w:r>
          </w:p>
        </w:tc>
      </w:tr>
      <w:tr>
        <w:trPr>
          <w:trHeight w:val="54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sentase Posyandu aktif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3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nguatan kesadaran gerakan hidup sehat.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ngka Harapan Hidup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ppeda</w:t>
            </w:r>
          </w:p>
        </w:tc>
      </w:tr>
      <w:tr>
        <w:trPr>
          <w:trHeight w:val="42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Cakupan Desa Siaga Aktif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dan KBPMD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Rumah Tangga Bersanitas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</w:tc>
      </w:tr>
      <w:tr>
        <w:trPr>
          <w:trHeight w:val="74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Rumah Tangga pengguna air bersi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PU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sz w:val="12"/>
              </w:rPr>
            </w:pPr>
            <w:r>
              <w:rPr>
                <w:rFonts w:cs="Tahoma" w:ascii="Bookman Old Style" w:hAnsi="Bookman Old Style"/>
                <w:sz w:val="12"/>
              </w:rPr>
            </w:r>
          </w:p>
        </w:tc>
      </w:tr>
      <w:tr>
        <w:trPr>
          <w:trHeight w:val="394" w:hRule="atLeast"/>
        </w:trPr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12" w:before="120" w:after="12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Terwujudnya peningkatan pemberdayaan perempuan dan perlindungan anak</w:t>
            </w:r>
          </w:p>
        </w:tc>
      </w:tr>
      <w:tr>
        <w:trPr>
          <w:trHeight w:val="4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4.4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rwujudan kota layak anak;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Cakupan penjaringan kesehatan siswa SD dan setingka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 dan PA</w:t>
            </w:r>
          </w:p>
        </w:tc>
      </w:tr>
      <w:tr>
        <w:trPr>
          <w:trHeight w:val="53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etersediaan zona selamat sekola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hubkominfo</w:t>
            </w:r>
          </w:p>
        </w:tc>
      </w:tr>
      <w:tr>
        <w:trPr>
          <w:trHeight w:val="5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eberadaan forum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gian PP </w:t>
            </w:r>
          </w:p>
        </w:tc>
      </w:tr>
      <w:tr>
        <w:trPr>
          <w:trHeight w:val="69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4.4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Pembentukan Unit layanan penanganan masalah KDRT dan traffiking perempuan dan anak;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Pusat Pelayanan Terpadu Pemberdayaan Perempuan dan Anak (P2TP2A) di tingkat kecamatan dan kabupate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gian PP </w:t>
            </w:r>
          </w:p>
        </w:tc>
      </w:tr>
      <w:tr>
        <w:trPr>
          <w:trHeight w:val="44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perempuan dan anak korban kekerasan yang mendapatkan penanganan pengaduan oleh petugas terlatih di dalam unit pelayanan terpadu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gian PP </w:t>
            </w:r>
          </w:p>
        </w:tc>
      </w:tr>
      <w:tr>
        <w:trPr>
          <w:trHeight w:val="43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Cakupan perempuan dan anak korban kekerasan yang mendapatkan layanan kesehatan oleh tenaga kesehatan terlatih di Puskesmas mampu tatlaksana KTP/A dan PPT/PKT di RS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gian PP 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Kesehatan</w:t>
            </w:r>
          </w:p>
        </w:tc>
      </w:tr>
      <w:tr>
        <w:trPr>
          <w:trHeight w:val="9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Cakupan layanan rehabilitasi sosial yang diberikan oleh petugas rehabilitasi sosial terlatih bagi perempuan dan anak korban kekerasan di dalam unit pelayanan terpadu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Bagian PP </w:t>
            </w:r>
          </w:p>
        </w:tc>
      </w:tr>
      <w:tr>
        <w:trPr>
          <w:trHeight w:val="70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Cakupan layanan bimbingan rohani yang diberikan oleh petugas bimbingan rohani terlatih bagi perempuan dan anak korban kekerasan di dalam unit pelayanan terpadu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enegakan hukum dari tingkat penyidikan sampai dengan putusan pengadilan atas kasus-kasus kekerasan terhadap perempuan dan anak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erempuan dan anak korban kekerasan yang mendapatkan layanan bantuan hukum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layanan pemulangan bagi perempuan dan anak korban kekerasa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Cakupan layanan reintegrasi sosial bagi perempuan dan anak korban kekerasa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kasus kekerasan dalam rumah tangga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Cakupan pasangan usia subur yang istrinya di bawah usia 20 tahu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9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4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ngembangan kebijakan berbasis gender.</w:t>
            </w:r>
          </w:p>
          <w:p>
            <w:pPr>
              <w:pStyle w:val="Normal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vocal Point yang terbentuk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4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erempuan dalam eksekutif (PNS)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37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Persentase perempuan dalam lembaga legislatif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3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30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PKK aktif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agian PP</w:t>
            </w:r>
          </w:p>
        </w:tc>
      </w:tr>
      <w:tr>
        <w:trPr>
          <w:trHeight w:val="394" w:hRule="atLeast"/>
        </w:trPr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12" w:before="120" w:after="120"/>
              <w:jc w:val="center"/>
              <w:rPr/>
            </w:pPr>
            <w:r>
              <w:rPr>
                <w:rFonts w:cs="Tahoma" w:ascii="Bookman Old Style" w:hAnsi="Bookman Old Style"/>
                <w:lang w:val="id-ID"/>
              </w:rPr>
              <w:t>Terwujudnya peningkatan taraf pendidikan masyarakat</w:t>
            </w:r>
          </w:p>
        </w:tc>
      </w:tr>
      <w:tr>
        <w:trPr>
          <w:trHeight w:val="54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.5.1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Meningkatkan rata-rata lama sekolah penduduk Usia 15 tahun ke atas;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sv-SE"/>
              </w:rPr>
            </w:pPr>
            <w:r>
              <w:rPr>
                <w:rFonts w:cs="Tahoma" w:ascii="Bookman Old Style" w:hAnsi="Bookman Old Style"/>
                <w:color w:val="FF0000"/>
                <w:lang w:val="sv-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Kelulusan UASB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0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% lulusan SD/MI melanjutkan ke SMP/M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Kelulusan Ujian Nasional SMP/M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3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% lulusan SMP/MTs melanjutkan ke SMA/MA/Kejurua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8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kelulusan UN SMA/SMK/M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% angka kelulusan SL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Rata-rata Lama Sekolah (Tahun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5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Menurunnya angka buta aksara penduduk berusia 15 tahun ke atas;</w:t>
            </w:r>
          </w:p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penduduk  usia 15-44 tahun bisa membaca dan menuli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Jumlah orang buta aksara dalam kelompok usia 15-44 tahu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Tersedianya data dasar keaksaraan yang diperbarui secara terus-mener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% penduduk difable menjadi peserta didik SL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% penduduk usia sekolah yang belum sekolah di SD/MI, SMP/MTs dan SMA/SMK/MA menjadi peserta didik program paket A, B dan C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7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>Tersedianya data dasar kesetaraan SD/MI, SMP/MTs dan SMA/SMK/MA yang diperbarui secara terus mener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09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5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Meningkatnya APM dan APK pendidikan SD ke atas;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APM SD/M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1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APM SMP/M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9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% APM SMA/SMK/M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0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APK PAUD (%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9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APK SD/MI (%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43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APK SMP/MTs (%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APK SMA/SMK/MA (%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Menurunkan angka melek huruf (%)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Angka Melek Huruf (%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ndidikan</w:t>
            </w:r>
          </w:p>
        </w:tc>
      </w:tr>
      <w:tr>
        <w:trPr>
          <w:trHeight w:val="55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/>
              </w:rPr>
            </w:pPr>
            <w:r>
              <w:rPr>
                <w:rFonts w:cs="Tahoma" w:ascii="Bookman Old Style" w:hAnsi="Bookman Old Style"/>
                <w:lang w:val="fi-FI"/>
              </w:rPr>
              <w:t>4.5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Meningkatkan kecerdasan masyarakat.</w:t>
            </w:r>
          </w:p>
          <w:p>
            <w:pPr>
              <w:pStyle w:val="Normal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fi-FI"/>
              </w:rPr>
              <w:t xml:space="preserve">Jumlah pengunjung perpustakaan daerah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antor Perpustakaan Daerah</w:t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buku koleksi perpustakaan daera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antor Perpustakaan Daerah</w:t>
            </w:r>
          </w:p>
        </w:tc>
      </w:tr>
      <w:tr>
        <w:trPr>
          <w:trHeight w:val="39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fi-FI" w:eastAsia="en-GB"/>
              </w:rPr>
            </w:pPr>
            <w:r>
              <w:rPr>
                <w:rFonts w:cs="Tahoma" w:ascii="Bookman Old Style" w:hAnsi="Bookman Old Style"/>
                <w:lang w:val="fi-FI" w:eastAsia="en-GB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121" w:hanging="0"/>
              <w:jc w:val="left"/>
              <w:rPr>
                <w:rFonts w:ascii="Bookman Old Style" w:hAnsi="Bookman Old Style" w:cs="Tahoma"/>
                <w:color w:val="FF0000"/>
                <w:lang w:val="fi-FI"/>
              </w:rPr>
            </w:pPr>
            <w:r>
              <w:rPr>
                <w:rFonts w:cs="Tahoma" w:ascii="Bookman Old Style" w:hAnsi="Bookman Old Style"/>
                <w:color w:val="FF0000"/>
                <w:lang w:val="fi-F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perpustakaan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antor Perpustakaan Daerah</w:t>
            </w:r>
          </w:p>
        </w:tc>
      </w:tr>
    </w:tbl>
    <w:p>
      <w:pPr>
        <w:pStyle w:val="Normal"/>
        <w:ind w:left="0" w:hanging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0" w:hanging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40"/>
        <w:ind w:left="0" w:hanging="0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ISI 5 :</w:t>
      </w:r>
    </w:p>
    <w:p>
      <w:pPr>
        <w:pStyle w:val="Normal"/>
        <w:spacing w:lineRule="auto" w:line="240"/>
        <w:ind w:left="720" w:right="397" w:firstLine="142"/>
        <w:jc w:val="center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  <w:t>Mewujudkan pengembangan ekonomi kerakyatan yang berbasis pembangunan pertanian berkelanjutan</w:t>
      </w:r>
    </w:p>
    <w:p>
      <w:pPr>
        <w:pStyle w:val="Normal"/>
        <w:ind w:left="0" w:hanging="0"/>
        <w:rPr>
          <w:rFonts w:ascii="Bookman Old Style" w:hAnsi="Bookman Old Style" w:cs="Tahoma"/>
          <w:b/>
          <w:b/>
          <w:bCs/>
          <w:lang w:val="id-ID"/>
        </w:rPr>
      </w:pPr>
      <w:r>
        <w:rPr>
          <w:rFonts w:cs="Tahoma" w:ascii="Bookman Old Style" w:hAnsi="Bookman Old Style"/>
          <w:b/>
          <w:bCs/>
          <w:lang w:val="id-ID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39"/>
        <w:gridCol w:w="6060"/>
        <w:gridCol w:w="3314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NO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ASARA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INDIKATOR KINERJA UTAM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rFonts w:ascii="Bookman Old Style" w:hAnsi="Bookman Old Style" w:cs="Tahoma"/>
                <w:b/>
                <w:b/>
                <w:bCs/>
                <w:lang w:val="id-ID"/>
              </w:rPr>
            </w:pPr>
            <w:r>
              <w:rPr>
                <w:rFonts w:cs="Tahoma" w:ascii="Bookman Old Style" w:hAnsi="Bookman Old Style"/>
                <w:b/>
                <w:bCs/>
                <w:lang w:val="id-ID"/>
              </w:rPr>
              <w:t>SUMBER DATA</w:t>
            </w:r>
          </w:p>
        </w:tc>
      </w:tr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1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120"/>
              <w:ind w:left="714" w:hanging="357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lang w:val="sv-SE"/>
              </w:rPr>
              <w:t>Terwujudnya peningkatan aksi penanggulangan kemiskinan</w:t>
            </w:r>
            <w:r>
              <w:rPr>
                <w:rFonts w:eastAsia="Arial Unicode MS" w:cs="Tahoma" w:ascii="Bookman Old Style" w:hAnsi="Bookman Old Style"/>
                <w:b/>
                <w:lang w:val="id-ID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1.1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Pemantapan program penyelamatan, pembiayaan penguatan masyarakat miskin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pelayanan kesehatan rujukan pasien masyarakat miskin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Kesehatan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UPTPK</w:t>
            </w:r>
          </w:p>
        </w:tc>
      </w:tr>
      <w:tr>
        <w:trPr>
          <w:trHeight w:val="77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Cakupan pemberian makanan pendamping ASI pada anak usia 6-24 bulan keluarga miski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Kesehatan</w:t>
            </w:r>
          </w:p>
        </w:tc>
      </w:tr>
      <w:tr>
        <w:trPr>
          <w:trHeight w:val="10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layanan rumah layak huni yang terjangkau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Sosial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ppeda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PU</w:t>
            </w:r>
          </w:p>
        </w:tc>
      </w:tr>
      <w:tr>
        <w:trPr>
          <w:trHeight w:val="8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ketersediaan rumah layak huni 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  <w:t>Dinas Sosial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  <w:t>Bappeda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/>
            </w:pPr>
            <w:r>
              <w:rPr>
                <w:rFonts w:cs="Tahoma" w:ascii="Bookman Old Style" w:hAnsi="Bookman Old Style"/>
                <w:lang w:val="nb-NO"/>
              </w:rPr>
              <w:t>DPU</w:t>
            </w:r>
            <w:r>
              <w:rPr>
                <w:rFonts w:cs="Tahoma" w:ascii="Bookman Old Style" w:hAnsi="Bookman Old Style"/>
                <w:lang w:val="id-ID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1.2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Gerakan lumbung pangan perdesaan;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desa rawan pangan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antor Ketapang</w:t>
            </w:r>
          </w:p>
        </w:tc>
      </w:tr>
      <w:tr>
        <w:trPr>
          <w:trHeight w:val="33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Skor Pola Pangan Harapan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antor Ketapang</w:t>
            </w:r>
          </w:p>
        </w:tc>
      </w:tr>
      <w:tr>
        <w:trPr>
          <w:trHeight w:val="84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1.3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enyediaan dana tanggap bencana untuk mengantisipasi  dampak bencana alam.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korban bencana yang menerima bantuan sosial selama masa tanggap darur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Sosial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</w:tc>
      </w:tr>
      <w:tr>
        <w:trPr>
          <w:trHeight w:val="8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Persentase korban bencana yang dievakuasi menggunakan sarana prasarana tanggap darura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Sosial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</w:tc>
      </w:tr>
      <w:tr>
        <w:trPr>
          <w:trHeight w:val="73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rumah korban bencana alam yang terehabilitas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Sosial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</w:tc>
      </w:tr>
      <w:tr>
        <w:trPr>
          <w:trHeight w:val="73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Jumlah relawan bencana kabupaten </w:t>
            </w:r>
          </w:p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Dinas Sosia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</w:tc>
      </w:tr>
      <w:tr>
        <w:trPr>
          <w:trHeight w:val="38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Linmas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dan Kesbang Pol Linmas</w:t>
            </w:r>
          </w:p>
        </w:tc>
      </w:tr>
      <w:tr>
        <w:trPr>
          <w:trHeight w:val="333" w:hRule="atLeast"/>
        </w:trPr>
        <w:tc>
          <w:tcPr>
            <w:tcW w:w="1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120"/>
              <w:jc w:val="center"/>
              <w:rPr>
                <w:rFonts w:ascii="Bookman Old Style" w:hAnsi="Bookman Old Style" w:eastAsia="Arial Unicode MS" w:cs="Tahoma"/>
                <w:b/>
                <w:b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lang w:val="sv-SE"/>
              </w:rPr>
              <w:t>Terwujudnya program aksi swasembada pangan berkelanjutan</w:t>
            </w:r>
            <w:r>
              <w:rPr>
                <w:rFonts w:eastAsia="Arial Unicode MS" w:cs="Tahoma" w:ascii="Bookman Old Style" w:hAnsi="Bookman Old Style"/>
                <w:b/>
                <w:lang w:val="id-ID"/>
              </w:rPr>
              <w:t>.</w:t>
            </w:r>
          </w:p>
        </w:tc>
      </w:tr>
      <w:tr>
        <w:trPr>
          <w:trHeight w:val="62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5.2.1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Memantapkan kecukupan pangan, sandang dan papan bagi seluruh warga masyarakat;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ersentase Penduduk yang Memiliki Laha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tanian</w:t>
            </w:r>
          </w:p>
        </w:tc>
      </w:tr>
      <w:tr>
        <w:trPr>
          <w:trHeight w:val="576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Daya Beli Masyarak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Dinas Perdagangan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Cakupan sasaran pasangan usia subur menjadi peserta KB aktif  (SDKI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Cakupan PUS yang ingin ber-KB tidak terpenuhi (unmetneed)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Cakupan PUS peserta KB anggota Usaha Peningkatan Pendapatan Keluarga Sejahtera (UPPKS) yang ber-KB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Cakupan penyediaan alat dan obat kontrasepsi untuk memenuhi permintaan masyarak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Ratio Petugas Pembantu Pembina KB Kelurahan/Desa (PPKBD)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473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Ratio Penyuluh KB/Petugas Lapangan KB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491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PIK-KRR aktif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491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Cakupan anggota Bina Keluarga Balita (BKB) ber-KB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80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Cakupan penyediaan informasi data mikro keluarga di setiap desa/keluraha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Remaja yang menjadi anggota BKR </w:t>
            </w:r>
          </w:p>
          <w:p>
            <w:pPr>
              <w:pStyle w:val="Normal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adan KBPMD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Dinas Sosial</w:t>
            </w:r>
          </w:p>
        </w:tc>
      </w:tr>
      <w:tr>
        <w:trPr>
          <w:trHeight w:val="399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Lansia yang menjadi anggota BK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es-ES"/>
              </w:rPr>
              <w:t>Dinas Sosial</w:t>
            </w:r>
          </w:p>
        </w:tc>
      </w:tr>
      <w:tr>
        <w:trPr>
          <w:trHeight w:val="477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Tingkat konsumsi protein hewan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Peternakan</w:t>
            </w:r>
          </w:p>
        </w:tc>
      </w:tr>
      <w:tr>
        <w:trPr>
          <w:trHeight w:val="426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Tingkat konsumsi energi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Kantor Ketapang</w:t>
            </w:r>
          </w:p>
        </w:tc>
      </w:tr>
      <w:tr>
        <w:trPr>
          <w:trHeight w:val="79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transmigran yang diberangkatkan ke lokasi transmigrasi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nakertrans</w:t>
            </w:r>
          </w:p>
        </w:tc>
      </w:tr>
      <w:tr>
        <w:trPr>
          <w:trHeight w:val="441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calon transmigran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nakertrans</w:t>
            </w:r>
          </w:p>
        </w:tc>
      </w:tr>
      <w:tr>
        <w:trPr>
          <w:trHeight w:val="467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2.2</w:t>
            </w:r>
          </w:p>
        </w:tc>
        <w:tc>
          <w:tcPr>
            <w:tcW w:w="4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Melakukan upaya-upaya swasembada pangan berkelanjuta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</w:rPr>
              <w:t>Nilai Tukar Petan</w:t>
            </w:r>
            <w:r>
              <w:rPr>
                <w:rFonts w:cs="Tahoma" w:ascii="Bookman Old Style" w:hAnsi="Bookman Old Style"/>
                <w:lang w:val="id-ID"/>
              </w:rPr>
              <w:t>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Pertanian</w:t>
            </w:r>
          </w:p>
        </w:tc>
      </w:tr>
      <w:tr>
        <w:trPr>
          <w:trHeight w:val="43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umlah Penyuluh Pertania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ppeluh</w:t>
            </w:r>
          </w:p>
        </w:tc>
      </w:tr>
      <w:tr>
        <w:trPr>
          <w:trHeight w:val="798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2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ningkatan produksi pertanian dalam arti luas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roduksi pertanian tanaman pangan utama:</w:t>
            </w:r>
          </w:p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nas Pertanian</w:t>
            </w:r>
          </w:p>
        </w:tc>
      </w:tr>
      <w:tr>
        <w:trPr>
          <w:trHeight w:val="491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2.4</w:t>
            </w:r>
          </w:p>
        </w:tc>
        <w:tc>
          <w:tcPr>
            <w:tcW w:w="4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Subsidi produksi pertanian;</w:t>
            </w:r>
          </w:p>
          <w:p>
            <w:pPr>
              <w:pStyle w:val="Normal"/>
              <w:spacing w:lineRule="auto" w:line="312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  Pad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</w:tr>
      <w:tr>
        <w:trPr>
          <w:trHeight w:val="527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  Jagu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</w:tr>
      <w:tr>
        <w:trPr>
          <w:trHeight w:val="434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Produksi pertanian tanaman hortikultura utam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sv-SE"/>
              </w:rPr>
              <w:t>Dinas Pertanian</w:t>
            </w:r>
          </w:p>
        </w:tc>
      </w:tr>
      <w:tr>
        <w:trPr>
          <w:trHeight w:val="526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/>
            </w:pPr>
            <w:r>
              <w:rPr>
                <w:rFonts w:cs="Tahoma" w:ascii="Bookman Old Style" w:hAnsi="Bookman Old Style"/>
              </w:rPr>
              <w:t>-   Mangg</w:t>
            </w:r>
            <w:r>
              <w:rPr>
                <w:rFonts w:cs="Tahoma" w:ascii="Bookman Old Style" w:hAnsi="Bookman Old Style"/>
                <w:lang w:val="id-ID"/>
              </w:rPr>
              <w:t>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548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  cabe merah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556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Populasi produksi komoditas perkebunan utama 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DisHutbun</w:t>
            </w:r>
          </w:p>
        </w:tc>
      </w:tr>
      <w:tr>
        <w:trPr>
          <w:trHeight w:val="564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  kelap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-   tebu raky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598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5.2.5</w:t>
            </w:r>
          </w:p>
        </w:tc>
        <w:tc>
          <w:tcPr>
            <w:tcW w:w="4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87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Subsidi peternakan (kambing dan sapi) untuk menunjang pertanian organik;</w:t>
            </w:r>
          </w:p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opulasi produksi komoditas peternakan utam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Disnakkan</w:t>
            </w:r>
          </w:p>
        </w:tc>
      </w:tr>
      <w:tr>
        <w:trPr>
          <w:trHeight w:val="551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/>
            </w:pPr>
            <w:r>
              <w:rPr>
                <w:rFonts w:cs="Tahoma" w:ascii="Bookman Old Style" w:hAnsi="Bookman Old Style"/>
              </w:rPr>
              <w:t>-   sapi poton</w:t>
            </w:r>
            <w:r>
              <w:rPr>
                <w:rFonts w:cs="Tahoma" w:ascii="Bookman Old Style" w:hAnsi="Bookman Old Style"/>
                <w:lang w:val="id-ID"/>
              </w:rPr>
              <w:t>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559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firstLine="22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   kambi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</w:tr>
      <w:tr>
        <w:trPr>
          <w:trHeight w:val="47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5.2.6</w:t>
            </w:r>
          </w:p>
        </w:tc>
        <w:tc>
          <w:tcPr>
            <w:tcW w:w="4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87" w:right="-216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>Pemenuhan standar mutu lingkungan yang mampu menyediakan bahan baku industri dari hutan rakyat yang lestari sesuai potensi yang dimilik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produksi hasil hutan kayu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177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Hutbun</w:t>
            </w:r>
          </w:p>
        </w:tc>
      </w:tr>
      <w:tr>
        <w:trPr>
          <w:trHeight w:val="49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 Hutan rakya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Hutbun</w:t>
            </w:r>
          </w:p>
        </w:tc>
      </w:tr>
      <w:tr>
        <w:trPr>
          <w:trHeight w:val="5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- Hutan negar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Hutbun</w:t>
            </w:r>
          </w:p>
        </w:tc>
      </w:tr>
      <w:tr>
        <w:trPr>
          <w:trHeight w:val="57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/>
            </w:pPr>
            <w:r>
              <w:rPr>
                <w:rFonts w:cs="Tahoma" w:ascii="Bookman Old Style" w:hAnsi="Bookman Old Style"/>
                <w:lang w:val="sv-SE"/>
              </w:rPr>
              <w:t>Jumlah produksi hasil hutan non kay</w:t>
            </w:r>
            <w:r>
              <w:rPr>
                <w:rFonts w:cs="Tahoma" w:ascii="Bookman Old Style" w:hAnsi="Bookman Old Style"/>
                <w:lang w:val="id-ID"/>
              </w:rPr>
              <w:t>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DisHutbun</w:t>
            </w:r>
          </w:p>
        </w:tc>
      </w:tr>
      <w:tr>
        <w:trPr>
          <w:trHeight w:val="5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Luas hutan raky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hanging="0"/>
              <w:jc w:val="left"/>
              <w:rPr>
                <w:rFonts w:ascii="Bookman Old Style" w:hAnsi="Bookman Old Style"/>
                <w:lang w:val="sv-SE"/>
              </w:rPr>
            </w:pPr>
            <w:r>
              <w:rPr>
                <w:rFonts w:eastAsia="Bookman Old Style" w:cs="Bookman Old Style" w:ascii="Bookman Old Style" w:hAnsi="Bookman Old Style"/>
                <w:lang w:val="sv-SE"/>
              </w:rPr>
              <w:t xml:space="preserve">   </w:t>
            </w:r>
            <w:r>
              <w:rPr>
                <w:rFonts w:cs="Tahoma" w:ascii="Bookman Old Style" w:hAnsi="Bookman Old Style"/>
                <w:lang w:val="sv-SE"/>
              </w:rPr>
              <w:t>DisHutbun</w:t>
            </w:r>
          </w:p>
        </w:tc>
      </w:tr>
      <w:tr>
        <w:trPr>
          <w:trHeight w:val="420" w:hRule="atLeast"/>
        </w:trPr>
        <w:tc>
          <w:tcPr>
            <w:tcW w:w="1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120"/>
              <w:ind w:left="714" w:hanging="357"/>
              <w:jc w:val="center"/>
              <w:rPr>
                <w:rFonts w:ascii="Bookman Old Style" w:hAnsi="Bookman Old Style" w:eastAsia="Arial Unicode MS" w:cs="Tahoma"/>
                <w:b/>
                <w:b/>
                <w:bCs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bCs/>
                <w:lang w:val="id-ID"/>
              </w:rPr>
              <w:t>Terwujudnya program aksi pengembangan lembaga ekonomi kerakyatan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3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Revitalisasi pasar tradisional;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umlah pasar tradisional kondisi baik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dagangan</w:t>
            </w:r>
          </w:p>
        </w:tc>
      </w:tr>
      <w:tr>
        <w:trPr>
          <w:trHeight w:val="7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3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lang w:val="es-ES"/>
              </w:rPr>
              <w:t xml:space="preserve"> </w:t>
            </w:r>
            <w:r>
              <w:rPr>
                <w:rFonts w:cs="Tahoma" w:ascii="Bookman Old Style" w:hAnsi="Bookman Old Style"/>
                <w:lang w:val="es-ES"/>
              </w:rPr>
              <w:t>Pemberdayaan dan penataan PKL secara humanis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Jumlah pedagang kaki lima yang telah dibina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Satpol PP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dagangan</w:t>
            </w:r>
          </w:p>
        </w:tc>
      </w:tr>
      <w:tr>
        <w:trPr>
          <w:trHeight w:val="57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5.3.3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>Fasilitasi dan bantuan Modal bagi PKL, pedagang pasar tradisional  dan UMK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koperasi aktif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8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es-ES" w:eastAsia="en-GB"/>
              </w:rPr>
            </w:pPr>
            <w:r>
              <w:rPr>
                <w:rFonts w:cs="Tahoma" w:ascii="Bookman Old Style" w:hAnsi="Bookman Old Style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Jumlah kasus peredaran barang illegal dan tidak memenuhi standa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inas Perdagangan</w:t>
            </w:r>
          </w:p>
        </w:tc>
      </w:tr>
      <w:tr>
        <w:trPr>
          <w:trHeight w:val="4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>Nilai produksi industri keci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49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Nilai produksi industri rumahtangg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81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t-IT" w:eastAsia="en-GB"/>
              </w:rPr>
            </w:pPr>
            <w:r>
              <w:rPr>
                <w:rFonts w:cs="Tahoma" w:ascii="Bookman Old Style" w:hAnsi="Bookman Old Style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nb-NO"/>
              </w:rPr>
              <w:t xml:space="preserve">Persentase industri yang telah menggunakan teknologi dalam proses produksi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6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  <w:t>5.3.4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engembangan ekonomi melalui pemberdayaan produk unggulan daerah.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nb-NO"/>
              </w:rPr>
            </w:pPr>
            <w:r>
              <w:rPr>
                <w:rFonts w:cs="Tahoma" w:ascii="Bookman Old Style" w:hAnsi="Bookman Old Style"/>
                <w:lang w:val="nb-NO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Jumlah produksi perikanan budiday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kan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Tingkat konsumsi ikan masyarakat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nakkan</w:t>
            </w:r>
          </w:p>
        </w:tc>
      </w:tr>
      <w:tr>
        <w:trPr>
          <w:trHeight w:val="55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Nilai ekspor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5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cluster industri yang telah berkemba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4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Jumlah sentra industri yang telah berkembang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8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Persentase benda purbakala dan peninggalan sejarah yang ditandai sebagai benda cagar buday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 w:eastAsia="en-GB"/>
              </w:rPr>
            </w:pPr>
            <w:r>
              <w:rPr>
                <w:rFonts w:cs="Tahoma" w:ascii="Bookman Old Style" w:hAnsi="Bookman Old Style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sv-SE"/>
              </w:rPr>
              <w:t>Jumlah mitra dalam pengelolaan kekayaan buday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420" w:hRule="atLeast"/>
        </w:trPr>
        <w:tc>
          <w:tcPr>
            <w:tcW w:w="1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120"/>
              <w:ind w:left="714" w:hanging="357"/>
              <w:jc w:val="center"/>
              <w:rPr>
                <w:rFonts w:ascii="Bookman Old Style" w:hAnsi="Bookman Old Style" w:eastAsia="Arial Unicode MS" w:cs="Tahoma"/>
                <w:b/>
                <w:b/>
                <w:bCs/>
                <w:lang w:val="sv-SE"/>
              </w:rPr>
            </w:pPr>
            <w:r>
              <w:rPr>
                <w:rFonts w:eastAsia="Arial Unicode MS" w:cs="Tahoma" w:ascii="Bookman Old Style" w:hAnsi="Bookman Old Style"/>
                <w:b/>
                <w:bCs/>
                <w:lang w:val="id-ID"/>
              </w:rPr>
              <w:t>Terwujudnya program aksi percepatan investasi</w:t>
            </w:r>
          </w:p>
        </w:tc>
      </w:tr>
      <w:tr>
        <w:trPr>
          <w:trHeight w:val="10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5.4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Jaminan kepastian hukum berusaha;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Jumlah Perda yang mendukung iklim usaha 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7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4.2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Fasilitas kemudahan berinvestasi dengan penyederhanaan perijinan dan meminimalisir pungutan liar;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Persentase realisasi investasi PMDN dari perijinan investasi yang disetujui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>BPTPM</w:t>
            </w:r>
          </w:p>
        </w:tc>
      </w:tr>
      <w:tr>
        <w:trPr>
          <w:trHeight w:val="65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it-IT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Jumlah perusahaan memiliki SIP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5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it-IT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Nilai produksi industri besar/seda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</w:tc>
      </w:tr>
      <w:tr>
        <w:trPr>
          <w:trHeight w:val="83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it-IT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Persentase industri yang telah memiliki ijin usaha 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erinkop dan UMKM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52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it-IT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Jenis dan jumlah bank dan cabang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  <w:t>BPUMD</w:t>
            </w:r>
          </w:p>
        </w:tc>
      </w:tr>
      <w:tr>
        <w:trPr>
          <w:trHeight w:val="5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es-ES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es-ES"/>
              </w:rPr>
              <w:t xml:space="preserve">Jenis dan jumlah perusahaan asuransi dan cabang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UMD</w:t>
            </w:r>
          </w:p>
        </w:tc>
      </w:tr>
      <w:tr>
        <w:trPr>
          <w:trHeight w:val="7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es-ES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es-ES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es-ES"/>
              </w:rPr>
            </w:pPr>
            <w:r>
              <w:rPr>
                <w:rFonts w:cs="Tahoma" w:ascii="Bookman Old Style" w:hAnsi="Bookman Old Style"/>
                <w:lang w:val="es-E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 xml:space="preserve">Jumlah restoran dan rumah makan 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dagang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68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sv-SE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sv-SE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Jumlah penginapan/hotel </w:t>
            </w:r>
          </w:p>
          <w:p>
            <w:pPr>
              <w:pStyle w:val="Normal"/>
              <w:spacing w:lineRule="auto" w:line="312" w:before="60" w:after="60"/>
              <w:ind w:left="22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nas Perdagangan</w:t>
            </w:r>
          </w:p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Disparbudpor</w:t>
            </w:r>
          </w:p>
        </w:tc>
      </w:tr>
      <w:tr>
        <w:trPr>
          <w:trHeight w:val="51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5.4.3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</w:rPr>
              <w:t>Promosi dan kerja sama investasi.</w:t>
            </w:r>
          </w:p>
          <w:p>
            <w:pPr>
              <w:pStyle w:val="Normal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Nilai realisasi investasi PM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  <w:tr>
        <w:trPr>
          <w:trHeight w:val="3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0" w:hanging="0"/>
              <w:jc w:val="center"/>
              <w:rPr>
                <w:rFonts w:ascii="Bookman Old Style" w:hAnsi="Bookman Old Style" w:cs="Tahoma"/>
                <w:sz w:val="24"/>
                <w:szCs w:val="24"/>
                <w:lang w:val="it-IT" w:eastAsia="en-GB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t-IT" w:eastAsia="en-GB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ind w:left="8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>
                <w:rFonts w:ascii="Bookman Old Style" w:hAnsi="Bookman Old Style" w:cs="Tahoma"/>
                <w:lang w:val="it-IT"/>
              </w:rPr>
            </w:pPr>
            <w:r>
              <w:rPr>
                <w:rFonts w:cs="Tahoma" w:ascii="Bookman Old Style" w:hAnsi="Bookman Old Style"/>
                <w:lang w:val="it-IT"/>
              </w:rPr>
              <w:t xml:space="preserve">Nilai realisasi investasi PMDN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ind w:left="0" w:hanging="0"/>
              <w:jc w:val="left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PTPM</w:t>
            </w:r>
          </w:p>
        </w:tc>
      </w:tr>
    </w:tbl>
    <w:p>
      <w:pPr>
        <w:pStyle w:val="Normal"/>
        <w:ind w:left="0" w:hanging="0"/>
        <w:rPr>
          <w:rFonts w:ascii="Bookman Old Style" w:hAnsi="Bookman Old Style" w:cs="Tahoma"/>
          <w:lang w:val="it-IT"/>
        </w:rPr>
      </w:pPr>
      <w:r>
        <w:rPr>
          <w:rFonts w:cs="Tahoma" w:ascii="Bookman Old Style" w:hAnsi="Bookman Old Style"/>
          <w:lang w:val="it-IT"/>
        </w:rPr>
      </w:r>
    </w:p>
    <w:p>
      <w:pPr>
        <w:pStyle w:val="Normal"/>
        <w:ind w:left="0" w:hanging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  <w:lang w:val="it-IT" w:eastAsia="en-US"/>
        </w:rPr>
      </w:pPr>
      <w:r>
        <w:rPr>
          <w:rFonts w:cs="Tahoma" w:ascii="Bookman Old Style" w:hAnsi="Bookman Old Sty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1135</wp:posOffset>
                </wp:positionH>
                <wp:positionV relativeFrom="paragraph">
                  <wp:posOffset>102235</wp:posOffset>
                </wp:positionV>
                <wp:extent cx="2733675" cy="1095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Bookman Old Style" w:hAnsi="Bookman Old Style" w:cs="Arial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</w:rPr>
                              <w:t>BUPATI SRAG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Bookman Old Style" w:hAnsi="Bookman Old Style" w:cs="Arial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</w:rPr>
                              <w:t>AGUS FATCHUR RAH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86.25pt;mso-wrap-distance-left:9.05pt;mso-wrap-distance-right:9.05pt;mso-wrap-distance-top:0pt;mso-wrap-distance-bottom:0pt;margin-top:8.05pt;mso-position-vertical-relative:text;margin-left:5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Bookman Old Style" w:hAnsi="Bookman Old Style" w:cs="Arial"/>
                        </w:rPr>
                      </w:pPr>
                      <w:r>
                        <w:rPr>
                          <w:rFonts w:cs="Arial" w:ascii="Bookman Old Style" w:hAnsi="Bookman Old Style"/>
                        </w:rPr>
                        <w:t>BUPATI SRAGEN,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</w:rPr>
                      </w:pPr>
                      <w:r>
                        <w:rPr>
                          <w:rFonts w:cs="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</w:rPr>
                      </w:pPr>
                      <w:r>
                        <w:rPr>
                          <w:rFonts w:cs="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Bookman Old Style" w:hAnsi="Bookman Old Style" w:cs="Arial"/>
                        </w:rPr>
                      </w:pPr>
                      <w:r>
                        <w:rPr>
                          <w:rFonts w:cs="Arial" w:ascii="Bookman Old Style" w:hAnsi="Bookman Old Style"/>
                        </w:rPr>
                        <w:t>AGUS FATCHUR RAH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Tahoma"/>
          <w:lang w:val="it-IT"/>
        </w:rPr>
      </w:pPr>
      <w:r>
        <w:rPr>
          <w:rFonts w:cs="Tahoma" w:ascii="Bookman Old Style" w:hAnsi="Bookman Old Style"/>
          <w:lang w:val="it-IT"/>
        </w:rPr>
      </w:r>
    </w:p>
    <w:p>
      <w:pPr>
        <w:pStyle w:val="Normal"/>
        <w:jc w:val="center"/>
        <w:rPr>
          <w:rFonts w:ascii="Bookman Old Style" w:hAnsi="Bookman Old Style" w:cs="Tahoma"/>
          <w:lang w:val="it-IT"/>
        </w:rPr>
      </w:pPr>
      <w:r>
        <w:rPr>
          <w:rFonts w:cs="Tahoma" w:ascii="Bookman Old Style" w:hAnsi="Bookman Old Style"/>
          <w:lang w:val="it-IT"/>
        </w:rPr>
      </w:r>
    </w:p>
    <w:p>
      <w:pPr>
        <w:pStyle w:val="Normal"/>
        <w:jc w:val="center"/>
        <w:rPr>
          <w:rFonts w:ascii="Bookman Old Style" w:hAnsi="Bookman Old Style" w:cs="Tahoma"/>
          <w:lang w:val="it-IT"/>
        </w:rPr>
      </w:pPr>
      <w:r>
        <w:rPr>
          <w:rFonts w:cs="Tahoma" w:ascii="Bookman Old Style" w:hAnsi="Bookman Old Style"/>
          <w:lang w:val="it-IT"/>
        </w:rPr>
      </w:r>
    </w:p>
    <w:p>
      <w:pPr>
        <w:pStyle w:val="Normal"/>
        <w:jc w:val="center"/>
        <w:rPr>
          <w:rFonts w:ascii="Bookman Old Style" w:hAnsi="Bookman Old Style" w:cs="Tahoma"/>
          <w:lang w:val="it-IT"/>
        </w:rPr>
      </w:pPr>
      <w:r>
        <w:rPr>
          <w:rFonts w:cs="Tahoma" w:ascii="Bookman Old Style" w:hAnsi="Bookman Old Style"/>
          <w:lang w:val="it-IT"/>
        </w:rPr>
      </w:r>
    </w:p>
    <w:sectPr>
      <w:footerReference w:type="default" r:id="rId2"/>
      <w:type w:val="nextPage"/>
      <w:pgSz w:orient="landscape" w:w="18720" w:h="12200"/>
      <w:pgMar w:left="1701" w:right="805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4572" w:leader="none"/>
      </w:tabs>
      <w:rPr>
        <w:rFonts w:ascii="Cambria" w:hAnsi="Cambria" w:cs="Cambria"/>
        <w:lang w:val="sv-SE"/>
      </w:rPr>
    </w:pPr>
    <w:r>
      <w:rPr>
        <w:rFonts w:cs="Cambria" w:ascii="Cambria" w:hAnsi="Cambria"/>
        <w:i/>
        <w:sz w:val="18"/>
        <w:szCs w:val="18"/>
        <w:lang w:val="id-ID"/>
      </w:rPr>
      <w:t>INDIKATOR KINERJA UTAMA_KABUPATEN SRAGEN</w:t>
    </w:r>
    <w:r>
      <w:rPr>
        <w:rFonts w:cs="Cambria" w:ascii="Cambria" w:hAnsi="Cambria"/>
        <w:lang w:val="sv-SE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rFonts w:ascii="Cambria" w:hAnsi="Cambria" w:cs="Cambria"/>
        <w:lang w:val="sv-SE"/>
      </w:rPr>
    </w:pPr>
    <w:r>
      <w:rPr>
        <w:rFonts w:cs="Cambria" w:ascii="Cambria" w:hAnsi="Cambria"/>
        <w:lang w:val="sv-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434" w:hanging="357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 Unicode MS"/>
      <w:b w:val="false"/>
    </w:rPr>
  </w:style>
  <w:style w:type="character" w:styleId="WW8Num4z1">
    <w:name w:val="WW8Num4z1"/>
    <w:qFormat/>
    <w:rPr>
      <w:rFonts w:eastAsia="Arial Unicode MS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Arial Unicode MS"/>
      <w:b w:val="false"/>
    </w:rPr>
  </w:style>
  <w:style w:type="character" w:styleId="WW8Num7z1">
    <w:name w:val="WW8Num7z1"/>
    <w:qFormat/>
    <w:rPr>
      <w:rFonts w:eastAsia="Arial Unicode MS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eastAsia="Arial Unicode MS"/>
      <w:b/>
    </w:rPr>
  </w:style>
  <w:style w:type="character" w:styleId="WW8Num15z2">
    <w:name w:val="WW8Num15z2"/>
    <w:qFormat/>
    <w:rPr>
      <w:rFonts w:eastAsia="Arial Unicode MS"/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6">
    <w:name w:val="WW8Num19z6"/>
    <w:qFormat/>
    <w:rPr>
      <w:b/>
    </w:rPr>
  </w:style>
  <w:style w:type="character" w:styleId="WW8Num20z0">
    <w:name w:val="WW8Num20z0"/>
    <w:qFormat/>
    <w:rPr>
      <w:rFonts w:eastAsia="Arial Unicode MS"/>
      <w:b w:val="false"/>
    </w:rPr>
  </w:style>
  <w:style w:type="character" w:styleId="WW8Num20z1">
    <w:name w:val="WW8Num20z1"/>
    <w:qFormat/>
    <w:rPr>
      <w:rFonts w:eastAsia="Arial Unicode MS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Unicode MS"/>
      <w:b w:val="false"/>
    </w:rPr>
  </w:style>
  <w:style w:type="character" w:styleId="WW8Num25z1">
    <w:name w:val="WW8Num25z1"/>
    <w:qFormat/>
    <w:rPr>
      <w:rFonts w:eastAsia="Arial Unicode MS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39:00Z</dcterms:created>
  <dc:creator>Perlengkapan</dc:creator>
  <dc:description/>
  <cp:keywords/>
  <dc:language>en-US</dc:language>
  <cp:lastModifiedBy>user</cp:lastModifiedBy>
  <cp:lastPrinted>2007-01-01T03:25:00Z</cp:lastPrinted>
  <dcterms:modified xsi:type="dcterms:W3CDTF">2006-12-31T19:29:00Z</dcterms:modified>
  <cp:revision>3</cp:revision>
  <dc:subject/>
  <dc:title>INDIKATOR KINERJA UTAMA (IKU)</dc:title>
</cp:coreProperties>
</file>