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AB VI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ATEGI DAN ARAH KEBIJAKAN PEMBANGUNAN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ahoma" w:ascii="Tahoma" w:hAnsi="Tahoma"/>
          <w:b/>
          <w:sz w:val="26"/>
          <w:szCs w:val="26"/>
        </w:rPr>
        <w:t>6.1.  STRATEGI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ategi yang dipilih dalam mencapai tujuan pembangunan daerah dirinci setiap misi dan tujuan sebagai berikut: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1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mecah stagnasi pembangunan dengan mengakselerasi secara cerdas pencapaian kesejahteraan masyarakat di bidang daya beli, kualitas pendidikan dan kesehatan, dengan tujuan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sinergitas pembangunan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mbangunan infrastruktur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ngendalian banjir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mbangunan wilayah strategis dan cepat tumbuh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ategi untuk mencapai misi 1 dan tujuan-tujuan di atas adalah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berdayaan SDM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selerasi pembangunan infrastruktur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rjasama daerah perbatasan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bangunan wilayah strategis</w:t>
      </w:r>
    </w:p>
    <w:p>
      <w:pPr>
        <w:pStyle w:val="Normal"/>
        <w:spacing w:lineRule="auto" w:line="360" w:before="0" w:after="0"/>
        <w:ind w:left="141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2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ahoma" w:ascii="Tahoma" w:hAnsi="Tahoma"/>
          <w:sz w:val="24"/>
          <w:szCs w:val="24"/>
        </w:rPr>
        <w:t>Mewujudkan Sragen ASRI bebas korupsi sebagai perwujudan reformasi birokrasi yang berorientasi kepada pelayanan publik dan penggunaan anggaran yang pro rakyat, dengan tujuan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rcepatan reformasi pemerintahan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ngelolaan aset daerah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upaya pemberantasan KKN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ahoma" w:ascii="Tahoma" w:hAnsi="Tahoma"/>
          <w:sz w:val="24"/>
          <w:szCs w:val="24"/>
        </w:rPr>
        <w:t>Strategi untuk mencapai misi 2 dan tujuan-tujuan di atas adalah: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formasi pemerintahan, demokratisasi, birokrasi dan pelayanan prima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isipasi masyarakat dalam pengawasan pelaksanaan pembangunan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</w:rPr>
        <w:t>Meningkatkan pelaksanaan program pembangunan yang transparan dan</w:t>
      </w:r>
    </w:p>
    <w:p>
      <w:pPr>
        <w:pStyle w:val="Normal"/>
        <w:spacing w:lineRule="auto" w:line="360" w:before="0" w:after="0"/>
        <w:ind w:left="157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pat dipertanggungjawabkan</w:t>
      </w:r>
    </w:p>
    <w:p>
      <w:pPr>
        <w:pStyle w:val="Normal"/>
        <w:numPr>
          <w:ilvl w:val="0"/>
          <w:numId w:val="15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embangan aset daerah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3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ahoma" w:ascii="Tahoma" w:hAnsi="Tahoma"/>
          <w:sz w:val="24"/>
          <w:szCs w:val="24"/>
        </w:rPr>
        <w:t>Memberikan kesempatan dan peluang kepada seluruh lapisan masyarakat untuk berpartisipasi dalam pembangunan, dengan tujuan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 partisipasi masyarakat dalam pembangunan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 upaya pengendalian dan pengawasan dalam pembangunan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 pengendalian dampak negatif  dari pembangunan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  dalam memelihara hasil-hasil pembangunan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>Strategi yang dipilih untuk mencapai misi 3 dan tujuan-tujuan di atas adalah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artisipasi masyarakat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selerasi pembangunan infrastruktur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>c.Gerakan/Aksi Sayang Sesama, dan Sayang Sragen   ASRI,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4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0"/>
        <w:ind w:firstLine="851"/>
        <w:jc w:val="both"/>
        <w:rPr/>
      </w:pPr>
      <w:r>
        <w:rPr>
          <w:rFonts w:cs="Tahoma" w:ascii="Tahoma" w:hAnsi="Tahoma"/>
          <w:sz w:val="24"/>
          <w:szCs w:val="24"/>
        </w:rPr>
        <w:t>Mewujudkan kualitas SDM yang profesional, berbudaya dan berakhlak mulia, berkeadilan serta berwawasan gender, dengan tujuan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si pengurangan pengangguran dan perlindungan tenaga   ker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si pendidikan murah dan bermutu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si kesehatan murah dan berkualitas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si pemberdayaan perempuan dan perlindungan anak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ategi yang ditempuh untuk mencapai misi 4 dan tujuan-tujuan di atas adalah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berdayaan SDM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selerasi pembangunan infrastruktur bidang pendidikan, kesehatan dan pemberdayaan perempuan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berdayaan perempuan dan perlindungan anak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fasilitas bantuan operasional satuan pendidikan pada semua jenis dan jenjang pendidikan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cakupan pelayanan kesehatan dasar dan rujukan khususnya bagi penduduk miskin melalui sistem jaminan kesehat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60" w:leader="none"/>
        </w:tabs>
        <w:spacing w:lineRule="auto" w:line="360" w:before="0" w:after="0"/>
        <w:ind w:left="1276" w:hanging="65"/>
        <w:jc w:val="both"/>
        <w:rPr/>
      </w:pPr>
      <w:r>
        <w:rPr>
          <w:rFonts w:cs="Tahoma" w:ascii="Tahoma" w:hAnsi="Tahoma"/>
          <w:sz w:val="24"/>
          <w:szCs w:val="24"/>
        </w:rPr>
        <w:t xml:space="preserve">Meningkatkan   patriotisme ,    beraklak  mulia untuk meningkatkan daya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ind w:left="1276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>saing   bangsa</w:t>
      </w:r>
    </w:p>
    <w:p>
      <w:pPr>
        <w:pStyle w:val="Normal"/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5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wujudkan pengembangan ekonomi kerakyatan yang berbasis pembangunan pertanian berkelanjutan, dengan tujuan 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si penanggulangan kemiskinan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si Swasembada Pangan Berkelanjutan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si pengembangan Lembaga Ekonomi Kerakyatan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si percepatan investasi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masaran hasil produksi pertanian dalam arti luas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mbinaan para pelaku agroindustri,agrowisata dan agropolitan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ategi untuk mencapai misi 5 dan tujuan-tujuan di atas adalah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erataan pembangunan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embangan ekonomi kerakyatan dengan meningkatkan ketrampilan  SDM petani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selerasi pembangunan infrastruktur ekonomi pertanian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jaga stabilitas pangan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nerapan teknologi pertanian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berdayaan penyuluh pertanian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gulasi perda yang terkait dengan pasar tradisional dan PKL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jaga stabilitas iklim investasi</w:t>
      </w:r>
    </w:p>
    <w:p>
      <w:pPr>
        <w:pStyle w:val="Normal"/>
        <w:spacing w:lineRule="auto" w:line="480" w:before="0" w:after="0"/>
        <w:ind w:firstLine="851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480" w:before="0" w:after="0"/>
        <w:ind w:firstLine="851"/>
        <w:jc w:val="both"/>
        <w:rPr/>
      </w:pPr>
      <w:r>
        <w:rPr>
          <w:rFonts w:cs="Tahoma" w:ascii="Tahoma" w:hAnsi="Tahoma"/>
          <w:b/>
          <w:sz w:val="26"/>
          <w:szCs w:val="26"/>
        </w:rPr>
        <w:t>6.2.  ARAH KEBIJAKAN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rdasarkan misi, tujuan dan sasaran pembangunan serta strategi yang ditempuh, maka arah kebijakan yang dituju secara lebih rinci adalah sebagai berikut.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1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mecah stagnasi pembangunan dengan mengakselerasi secara cerdas pencapaian kesejahteraan masyarakat di bidang daya beli, kualitas pendidikan dan kesehatan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ahoma" w:ascii="Tahoma" w:hAnsi="Tahoma"/>
          <w:sz w:val="24"/>
          <w:szCs w:val="24"/>
        </w:rPr>
        <w:t>Arah kebijakan yang akan dituju adalah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ualitas SDM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sarana dan prasarana pendidikan, kesehatan, transportasi, perkotaan dan ekonomi kerakyatan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erjasama dengan daerah lain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mbangunan wilayah strategis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2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wujudkan Sragen ASRI bebas korupsi sebagai perwujudan reformasi birokrasi yang berorientasi kepada pelayanan publik dan penggunaan anggaran yang pro rakyat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ahoma" w:ascii="Tahoma" w:hAnsi="Tahoma"/>
          <w:sz w:val="24"/>
          <w:szCs w:val="24"/>
        </w:rPr>
        <w:t>Arah kebijakan yang akan dituju adalah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reformasi birokrasi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optimalisasi PNS dan partisipasi masyarakat dalam membangun Sragen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ngembangan aset daerah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ualitas SDM aparatur Pemda sesuai kompetensi yang dibutuhkan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ualitas pelayanan publik di berbagai bidang pelayanan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akuntabilitas dan transparansi dalam penyelenggaraan pemerintahan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3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mberikan kesempatan dan peluang kepada seluruh lapisan masyarakat untuk berpartisipasi dalam pembangunan.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 w:before="0" w:after="0"/>
        <w:ind w:firstLine="851"/>
        <w:jc w:val="both"/>
        <w:rPr/>
      </w:pPr>
      <w:r>
        <w:rPr>
          <w:rFonts w:cs="Tahoma" w:ascii="Tahoma" w:hAnsi="Tahoma"/>
          <w:sz w:val="24"/>
          <w:szCs w:val="24"/>
        </w:rPr>
        <w:t>Arah kebijakan yang akan dituju adalah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artisipasi masyarakat dalam membangun Sragen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sarana dan prasarana  infrastruktur pembangunan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Gerakan Sayang  Sragen   ASRI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 solidaritas dalam pembagunan yang berwawasan lingkungan.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4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wujudkan kualitas SDM yang profesional, berbudaya dan berakhlak mulia, berkeadilan serta berwawasan gender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ahoma" w:ascii="Tahoma" w:hAnsi="Tahoma"/>
          <w:sz w:val="24"/>
          <w:szCs w:val="24"/>
        </w:rPr>
        <w:t>Arah kebijakan yang akan dituju adalah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ualitas SDM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sarana dan prasarana pendidikan, kesehatan dan pemberdayaan perempuan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upaya pemberdayaan perempuan dan perlindungan anak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urunkan angka pengangguran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urunkan angka kematian Ibu dan angka kematian bayi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isi 5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wujudkan pengembangan ekonomi kerakyatan yang berbasis pembangunan pertanian berkelanjutan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ahoma" w:ascii="Tahoma" w:hAnsi="Tahoma"/>
          <w:sz w:val="24"/>
          <w:szCs w:val="24"/>
        </w:rPr>
        <w:t>Arah kebijakan yang akan dituju adalah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sararana dan prasarana ekonomi kerakyatan: sarana dan prasarana transportasi, lumbung desa, dan pasar tradisional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upaya pemberdayaan masyarakat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esejahteraan petani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 jaringan kemitraan dan pemasaran hasil produksi pertania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ngembangan pertanian dalam 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embangunan pro rakyat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gembangkan potensi daerah unggulan, andalan dan potensial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promosi potensi daerah</w:t>
      </w:r>
    </w:p>
    <w:p>
      <w:pPr>
        <w:pStyle w:val="Normal"/>
        <w:spacing w:lineRule="auto" w:line="360" w:before="0" w:after="0"/>
        <w:ind w:firstLine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I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Calibri" w:cs="Tahom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0:06:00Z</dcterms:created>
  <dc:creator>DESI</dc:creator>
  <dc:description/>
  <cp:keywords/>
  <dc:language>en-US</dc:language>
  <cp:lastModifiedBy>Primakom</cp:lastModifiedBy>
  <cp:lastPrinted>2011-11-25T05:18:00Z</cp:lastPrinted>
  <dcterms:modified xsi:type="dcterms:W3CDTF">2012-02-24T00:06:00Z</dcterms:modified>
  <cp:revision>2</cp:revision>
  <dc:subject/>
  <dc:title/>
</cp:coreProperties>
</file>